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color w:val="000000"/>
          <w:sz w:val="21"/>
          <w:szCs w:val="21"/>
        </w:rPr>
      </w:pPr>
      <w:r>
        <w:rPr>
          <w:color w:val="000000"/>
        </w:rPr>
        <w:drawing>
          <wp:inline distT="0" distB="0" distL="0" distR="0">
            <wp:extent cx="57023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 А К О Н   У К Р А Ї Н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РО ЦІННІ ПАПЕРИ І ФОНДОВУ БІРЖ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</w:t>
      </w:r>
      <w:r>
        <w:rPr>
          <w:rFonts w:cs="Courier New" w:ascii="Courier New" w:hAnsi="Courier New"/>
          <w:color w:val="000000"/>
          <w:sz w:val="21"/>
          <w:szCs w:val="21"/>
        </w:rPr>
        <w:t>( Відомості Верховної Ради (ВВР), 1991, N 38, ст.508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( Вводиться в дію Постановою ВР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N 1202-XII ( </w:t>
      </w:r>
      <w:hyperlink r:id="rId3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1202-12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) від </w:t>
      </w:r>
      <w:r>
        <w:rPr>
          <w:rFonts w:cs="Courier New" w:ascii="Courier New" w:hAnsi="Courier New"/>
          <w:color w:val="004499"/>
          <w:sz w:val="21"/>
          <w:szCs w:val="21"/>
        </w:rPr>
        <w:t>18.06.91</w:t>
      </w:r>
      <w:r>
        <w:rPr>
          <w:rFonts w:cs="Courier New" w:ascii="Courier New" w:hAnsi="Courier New"/>
          <w:color w:val="000000"/>
          <w:sz w:val="21"/>
          <w:szCs w:val="21"/>
        </w:rPr>
        <w:t>, ВВР, 1991, N 38, ст.509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( Із змінами, внесеними згідно із Законам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N 2680-XII ( </w:t>
      </w:r>
      <w:hyperlink r:id="rId4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2680-12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) від </w:t>
      </w:r>
      <w:r>
        <w:rPr>
          <w:rFonts w:cs="Courier New" w:ascii="Courier New" w:hAnsi="Courier New"/>
          <w:color w:val="004499"/>
          <w:sz w:val="21"/>
          <w:szCs w:val="21"/>
        </w:rPr>
        <w:t>14.10.92</w:t>
      </w:r>
      <w:r>
        <w:rPr>
          <w:rFonts w:cs="Courier New" w:ascii="Courier New" w:hAnsi="Courier New"/>
          <w:color w:val="000000"/>
          <w:sz w:val="21"/>
          <w:szCs w:val="21"/>
        </w:rPr>
        <w:t>, ВВР, 1992, N 47, ст.64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N </w:t>
      </w:r>
      <w:hyperlink r:id="rId5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82/95-ВР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 від </w:t>
      </w:r>
      <w:r>
        <w:rPr>
          <w:rFonts w:cs="Courier New" w:ascii="Courier New" w:hAnsi="Courier New"/>
          <w:color w:val="004499"/>
          <w:sz w:val="21"/>
          <w:szCs w:val="21"/>
        </w:rPr>
        <w:t>02.03.95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, ВВР, 1995, N 14, ст. 90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N </w:t>
      </w:r>
      <w:hyperlink r:id="rId6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90/95-ВР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 від </w:t>
      </w:r>
      <w:r>
        <w:rPr>
          <w:rFonts w:cs="Courier New" w:ascii="Courier New" w:hAnsi="Courier New"/>
          <w:color w:val="004499"/>
          <w:sz w:val="21"/>
          <w:szCs w:val="21"/>
        </w:rPr>
        <w:t>14.03.95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, ВВР, 1995, N 14, ст. 93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N </w:t>
      </w:r>
      <w:hyperlink r:id="rId7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283/96-ВР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від </w:t>
      </w:r>
      <w:r>
        <w:rPr>
          <w:rFonts w:cs="Courier New" w:ascii="Courier New" w:hAnsi="Courier New"/>
          <w:color w:val="004499"/>
          <w:sz w:val="21"/>
          <w:szCs w:val="21"/>
        </w:rPr>
        <w:t>09.07.96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, ВВР, 1996, N 40, ст.185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N </w:t>
      </w:r>
      <w:hyperlink r:id="rId8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523/97-ВР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від </w:t>
      </w:r>
      <w:r>
        <w:rPr>
          <w:rFonts w:cs="Courier New" w:ascii="Courier New" w:hAnsi="Courier New"/>
          <w:color w:val="004499"/>
          <w:sz w:val="21"/>
          <w:szCs w:val="21"/>
        </w:rPr>
        <w:t>10.09.97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, ВВР, 1997, N 45, ст.285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N 622-XIV ( </w:t>
      </w:r>
      <w:hyperlink r:id="rId9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622-14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) від </w:t>
      </w:r>
      <w:r>
        <w:rPr>
          <w:rFonts w:cs="Courier New" w:ascii="Courier New" w:hAnsi="Courier New"/>
          <w:color w:val="004499"/>
          <w:sz w:val="21"/>
          <w:szCs w:val="21"/>
        </w:rPr>
        <w:t>05.05.99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, ВВР, 1999, N 26, ст.21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N 719-XIV ( </w:t>
      </w:r>
      <w:hyperlink r:id="rId10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719-14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) від </w:t>
      </w:r>
      <w:r>
        <w:rPr>
          <w:rFonts w:cs="Courier New" w:ascii="Courier New" w:hAnsi="Courier New"/>
          <w:color w:val="004499"/>
          <w:sz w:val="21"/>
          <w:szCs w:val="21"/>
        </w:rPr>
        <w:t>03.06.99</w:t>
      </w:r>
      <w:r>
        <w:rPr>
          <w:rFonts w:cs="Courier New" w:ascii="Courier New" w:hAnsi="Courier New"/>
          <w:color w:val="000000"/>
          <w:sz w:val="21"/>
          <w:szCs w:val="21"/>
        </w:rPr>
        <w:t>, ВВР, 1999, N 31, ст.25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N  762-IV ( </w:t>
      </w:r>
      <w:hyperlink r:id="rId11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762-15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) від </w:t>
      </w:r>
      <w:r>
        <w:rPr>
          <w:rFonts w:cs="Courier New" w:ascii="Courier New" w:hAnsi="Courier New"/>
          <w:color w:val="004499"/>
          <w:sz w:val="21"/>
          <w:szCs w:val="21"/>
        </w:rPr>
        <w:t>15.05.2003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, ВВР, 2003, N 30, ст.24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N  898-IV ( </w:t>
      </w:r>
      <w:hyperlink r:id="rId12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898-15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) від </w:t>
      </w:r>
      <w:r>
        <w:rPr>
          <w:rFonts w:cs="Courier New" w:ascii="Courier New" w:hAnsi="Courier New"/>
          <w:color w:val="004499"/>
          <w:sz w:val="21"/>
          <w:szCs w:val="21"/>
        </w:rPr>
        <w:t>05.06.2003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, ВВР, 2003, N 38, ст.31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- набирає чинності з </w:t>
      </w:r>
      <w:r>
        <w:rPr>
          <w:rFonts w:cs="Courier New" w:ascii="Courier New" w:hAnsi="Courier New"/>
          <w:color w:val="004499"/>
          <w:sz w:val="21"/>
          <w:szCs w:val="21"/>
        </w:rPr>
        <w:t>01.01.2004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N 1294-IV ( </w:t>
      </w:r>
      <w:hyperlink r:id="rId13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1294-15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) від </w:t>
      </w:r>
      <w:r>
        <w:rPr>
          <w:rFonts w:cs="Courier New" w:ascii="Courier New" w:hAnsi="Courier New"/>
          <w:color w:val="004499"/>
          <w:sz w:val="21"/>
          <w:szCs w:val="21"/>
        </w:rPr>
        <w:t>20.11.2003</w:t>
      </w:r>
      <w:r>
        <w:rPr>
          <w:rFonts w:cs="Courier New" w:ascii="Courier New" w:hAnsi="Courier New"/>
          <w:color w:val="000000"/>
          <w:sz w:val="21"/>
          <w:szCs w:val="21"/>
        </w:rPr>
        <w:t>, ВВР, 2004, N 13, ст.18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N 1455-IV ( </w:t>
      </w:r>
      <w:hyperlink r:id="rId14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1455-15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) від </w:t>
      </w:r>
      <w:r>
        <w:rPr>
          <w:rFonts w:cs="Courier New" w:ascii="Courier New" w:hAnsi="Courier New"/>
          <w:color w:val="004499"/>
          <w:sz w:val="21"/>
          <w:szCs w:val="21"/>
        </w:rPr>
        <w:t>05.02.2004</w:t>
      </w:r>
      <w:r>
        <w:rPr>
          <w:rFonts w:cs="Courier New" w:ascii="Courier New" w:hAnsi="Courier New"/>
          <w:color w:val="000000"/>
          <w:sz w:val="21"/>
          <w:szCs w:val="21"/>
        </w:rPr>
        <w:t>, ВВР, 2004, N 19, ст.271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( В тексті Закону слова "Української РСР", "Українській РСР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 </w:t>
      </w:r>
      <w:r>
        <w:rPr>
          <w:rFonts w:cs="Courier New" w:ascii="Courier New" w:hAnsi="Courier New"/>
          <w:color w:val="000000"/>
          <w:sz w:val="21"/>
          <w:szCs w:val="21"/>
        </w:rPr>
        <w:t>замінено відповідно словами "України", "Україні" згідно і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 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Законом N 2680-XII ( </w:t>
      </w:r>
      <w:hyperlink r:id="rId15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2680-12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) від </w:t>
      </w:r>
      <w:r>
        <w:rPr>
          <w:rFonts w:cs="Courier New" w:ascii="Courier New" w:hAnsi="Courier New"/>
          <w:color w:val="004499"/>
          <w:sz w:val="21"/>
          <w:szCs w:val="21"/>
        </w:rPr>
        <w:t>14.10.92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( У тексті Закону слова "реєструючий фінансовий" у всі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 </w:t>
      </w:r>
      <w:r>
        <w:rPr>
          <w:rFonts w:cs="Courier New" w:ascii="Courier New" w:hAnsi="Courier New"/>
          <w:color w:val="000000"/>
          <w:sz w:val="21"/>
          <w:szCs w:val="21"/>
        </w:rPr>
        <w:t>відмінках   замінено   словами   "реєструвальний"  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 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відповідних відмінках  згідно  із Законом N </w:t>
      </w:r>
      <w:hyperlink r:id="rId16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283/96-ВР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 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від </w:t>
      </w:r>
      <w:r>
        <w:rPr>
          <w:rFonts w:cs="Courier New" w:ascii="Courier New" w:hAnsi="Courier New"/>
          <w:color w:val="004499"/>
          <w:sz w:val="21"/>
          <w:szCs w:val="21"/>
        </w:rPr>
        <w:t>09.07.96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Цей Закон визначає умови і порядок випуску цінних паперів, 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також регулює посередницьку діяльність в організації обігу  цін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аперів.  (  Преамбула  із  змінами,  внесеними  згідно із Зако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 xml:space="preserve">N 719-XIV ( </w:t>
      </w:r>
      <w:hyperlink r:id="rId17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719-14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) від </w:t>
      </w:r>
      <w:r>
        <w:rPr>
          <w:rFonts w:cs="Courier New" w:ascii="Courier New" w:hAnsi="Courier New"/>
          <w:color w:val="004499"/>
          <w:sz w:val="21"/>
          <w:szCs w:val="21"/>
        </w:rPr>
        <w:t>03.06.99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                  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Розділ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            </w:t>
      </w:r>
      <w:r>
        <w:rPr>
          <w:rFonts w:cs="Courier New" w:ascii="Courier New" w:hAnsi="Courier New"/>
          <w:color w:val="000000"/>
          <w:sz w:val="21"/>
          <w:szCs w:val="21"/>
        </w:rPr>
        <w:t>ЦІННІ ПАПЕРИ, ПОРЯДОК ЇХ ВИПУС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                       </w:t>
      </w:r>
      <w:r>
        <w:rPr>
          <w:rFonts w:cs="Courier New" w:ascii="Courier New" w:hAnsi="Courier New"/>
          <w:color w:val="000000"/>
          <w:sz w:val="21"/>
          <w:szCs w:val="21"/>
        </w:rPr>
        <w:t>ТА ОБІГ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          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Глава 1</w:t>
      </w:r>
      <w:r>
        <w:rPr>
          <w:rFonts w:cs="Courier New" w:ascii="Courier New" w:hAnsi="Courier New"/>
          <w:color w:val="000000"/>
          <w:sz w:val="21"/>
          <w:szCs w:val="21"/>
        </w:rPr>
        <w:t>. Загальні полож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1</w:t>
      </w:r>
      <w:r>
        <w:rPr>
          <w:rFonts w:cs="Courier New" w:ascii="Courier New" w:hAnsi="Courier New"/>
          <w:color w:val="000000"/>
          <w:sz w:val="21"/>
          <w:szCs w:val="21"/>
        </w:rPr>
        <w:t>. Поняття цінних папер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Цінні  папери  -  грошові  документи,  що  засвідчують  пра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олодіння або відносини  позики,  визначають  взаємовідносини  між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особою, яка їх випустила,  та  їх  власником  і  передбачають,  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равило, виплату доходу у  вигляді  дивідендів  або  процентів, 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також можливість передачі грошових та інших прав, що випливають  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цих документів, іншим особ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Цінні папери можуть бути іменними або на пред'явника.  Імен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цінні папери, якщо інше не  передбачено  цим  Законом  або  в  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спеціально не вказано, що вони не підлягають передачі, передаю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шляхом повного індосаменту (передавальним записом, який  засвідчує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ерехід прав за цінним папером до іншої особ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Цінні папери на пред'явника обертаються віль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Цінні  папери  можуть  бути  використані    для    здійсн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розрахунків, а  також  як  застава  для  забезпечення  платежів  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кредит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Відновлення  втрачених  іменних  цінних  паперів  провади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державними органами, підприємствами,   установами і організація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що випустили ці папер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Спадкоємство  цінних  паперів  здійснюється  відповідно   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цивільного законодавства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Поняття,   особливі  умови  випуску,  використання  та  обіг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риватизаційних  паперів,  заставних  та  іпотечних цінних папер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изначаються   спеціальним  законодавством  України.  (  Статтю 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 xml:space="preserve">доповнено частиною сьомою згідно із Законом N 2680-XII ( </w:t>
      </w:r>
      <w:hyperlink r:id="rId18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2680-12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 xml:space="preserve">від  </w:t>
      </w:r>
      <w:r>
        <w:rPr>
          <w:rFonts w:cs="Courier New" w:ascii="Courier New" w:hAnsi="Courier New"/>
          <w:color w:val="004499"/>
          <w:sz w:val="21"/>
          <w:szCs w:val="21"/>
        </w:rPr>
        <w:t>14.10.92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,  в  редакції  Закону  N  1455-IV  (  </w:t>
      </w:r>
      <w:hyperlink r:id="rId19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1455-15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 ) ві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4499"/>
          <w:sz w:val="21"/>
          <w:szCs w:val="21"/>
        </w:rPr>
        <w:t>05.02.2004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Порядок  обігу  цінних  паперів, випущених Союзом РСР, інш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союзними   республіками   і   розміщених   на  території  Україн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регулюється  цим  Законом,  іншими актами законодавства України,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також  договорами  України  з  Союзом  РСР і відповідними союзн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республі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2</w:t>
      </w:r>
      <w:r>
        <w:rPr>
          <w:rFonts w:cs="Courier New" w:ascii="Courier New" w:hAnsi="Courier New"/>
          <w:color w:val="000000"/>
          <w:sz w:val="21"/>
          <w:szCs w:val="21"/>
        </w:rPr>
        <w:t>. Емітент цінних папер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Емітент  цінних паперів (далі - емітент) -  держава  в  особ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уповноваженого органу,  юридична особа і у випадках,  передбаче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аконодавством,  фізична особа.  Емітент від свого імені  випускає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цінні папери і зобов'язується виконувати обов'язки,  що випливаю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  умов  їх  випуску.  (  Частина перша статті 2 в редакції Зак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 xml:space="preserve">N 719-XIV ( </w:t>
      </w:r>
      <w:hyperlink r:id="rId20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719-14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) від </w:t>
      </w:r>
      <w:r>
        <w:rPr>
          <w:rFonts w:cs="Courier New" w:ascii="Courier New" w:hAnsi="Courier New"/>
          <w:color w:val="004499"/>
          <w:sz w:val="21"/>
          <w:szCs w:val="21"/>
        </w:rPr>
        <w:t>03.06.99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Емітент  повинен  усі  зобов'язання, що виникають у зв'язку 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ипуском   цінних  паперів,  виконувати  в  строки  і  в  поряд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ередбачені  цим  Законом,  іншими актами законодавства України,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також рішеннями про випуск цінних папер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Права і обов'язки щодо цінних паперів виникають з моменту  ї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ередачі  емітентом  або  його  уповноваженою  особою   одержувач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(покупцю) чи його уповноваженій особ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3</w:t>
      </w:r>
      <w:r>
        <w:rPr>
          <w:rFonts w:cs="Courier New" w:ascii="Courier New" w:hAnsi="Courier New"/>
          <w:color w:val="000000"/>
          <w:sz w:val="21"/>
          <w:szCs w:val="21"/>
        </w:rPr>
        <w:t>. Види цінних папер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Відповідно до цього Закону в Україні можуть випускатися  так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иди цінних папері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акції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облігації внутрішніх та зовнішніх державних пози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облігації місцевих пози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облігації підприєм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казначейські зобов'язання республі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ощадні сертифіка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інвестиційні сертифіка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вексел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приватизаційні  папер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заставн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іпотечні цінні папер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( Стаття  3  із змінами, внесеними згідно  із  Законом  N 2680-X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 xml:space="preserve">(  </w:t>
      </w:r>
      <w:hyperlink r:id="rId21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2680-12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 )від  </w:t>
      </w:r>
      <w:r>
        <w:rPr>
          <w:rFonts w:cs="Courier New" w:ascii="Courier New" w:hAnsi="Courier New"/>
          <w:color w:val="004499"/>
          <w:sz w:val="21"/>
          <w:szCs w:val="21"/>
        </w:rPr>
        <w:t>14.10.92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, в редакції Закону N 719-XIV ( </w:t>
      </w:r>
      <w:hyperlink r:id="rId22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719-14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 xml:space="preserve">від  </w:t>
      </w:r>
      <w:r>
        <w:rPr>
          <w:rFonts w:cs="Courier New" w:ascii="Courier New" w:hAnsi="Courier New"/>
          <w:color w:val="004499"/>
          <w:sz w:val="21"/>
          <w:szCs w:val="21"/>
        </w:rPr>
        <w:t>03.06.99</w:t>
      </w:r>
      <w:r>
        <w:rPr>
          <w:rFonts w:cs="Courier New" w:ascii="Courier New" w:hAnsi="Courier New"/>
          <w:color w:val="000000"/>
          <w:sz w:val="21"/>
          <w:szCs w:val="21"/>
        </w:rPr>
        <w:t>,  із  змінами,  внесеними згідно із Законом N 898-I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 xml:space="preserve">( </w:t>
      </w:r>
      <w:hyperlink r:id="rId23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898-15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) від </w:t>
      </w:r>
      <w:r>
        <w:rPr>
          <w:rFonts w:cs="Courier New" w:ascii="Courier New" w:hAnsi="Courier New"/>
          <w:color w:val="004499"/>
          <w:sz w:val="21"/>
          <w:szCs w:val="21"/>
        </w:rPr>
        <w:t>05.06.2003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               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Глава 2. Акці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4</w:t>
      </w:r>
      <w:r>
        <w:rPr>
          <w:rFonts w:cs="Courier New" w:ascii="Courier New" w:hAnsi="Courier New"/>
          <w:color w:val="000000"/>
          <w:sz w:val="21"/>
          <w:szCs w:val="21"/>
        </w:rPr>
        <w:t>. Основні характеристики акці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Акція - цінний  папір  без  установленого  строку  обігу,  щ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асвідчує  дольову  участь  у  статутному    фонді    акціонер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товариства, підтверджує  членство  в  акціонерному  товаристві 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раво на участь в управлінні ним, дає  право  його  власникові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одержання частини прибутку у вигляді дивіденду, а також на  уча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у розподілі майна при ліквідації акціонерного товари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Акції можуть бути іменними та на пред'явника, привілейован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та простими. Громадяни вправі бути власниками, як правило, імен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акці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Обіг іменної акції фіксується у книзі  реєстрації  акцій,  щ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едеться товариством. До неї має бути внесено відомості про  кож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іменну акцію, включаючи  відомості  про  власника,  час  придб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акції, а також кількість таких акцій у кожного з акціонер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По акціях на пред'явника у  книзі  реєструється  їх  загаль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кількі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Привілейовані  акції  дають  власникові  переважне  право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одержання дивідендів, а також на пріоритетну  участь  у  розподіл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майна акціонерного товариства  у  разі його  ліквідації.  Влас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ривілейованих акцій не мають  права  брати  участь  в  управлін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акціонерним товариством, якщо інше не передбачено його статут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Привілейовані  акції  можуть  випускатися  із  фіксованим  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роцентах  до  їх  номінальної  вартості   щорічно    виплачуван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дивідендом. Виплата дивідендів провадиться у розмірі,  зазначен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 акції, незалежно від розміру одержаного товариством  прибутку 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ідповідному році. У тому разі коли прибуток відповідного  року  є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недостатнім,  виплата  дивідендів   по    привілейованих    акці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ровадиться за рахунок резервного фон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Якщо  розмір  дивідендів,  що  виплачуються  акціонерам, 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ростих  акціях  перевищує  розмір  дивідендів  по  привілейова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акціях, власникам останніх може  провадитися  доплата  до  розмір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дивідендів, виплачених іншим акціонер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Привілейовані акції не  можуть  бути  випущені  на  суму,  щ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еревищує 10 процентів статутного фонду акціонерного товари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Порядок здійснення переважного права на одержання  дивіденд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изначається статутом акціонерного товари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(  Частину  десяту  статті  4  виключено  на  підставі Зак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 xml:space="preserve">N 719-XIV ( </w:t>
      </w:r>
      <w:hyperlink r:id="rId24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719-14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) від </w:t>
      </w:r>
      <w:r>
        <w:rPr>
          <w:rFonts w:cs="Courier New" w:ascii="Courier New" w:hAnsi="Courier New"/>
          <w:color w:val="004499"/>
          <w:sz w:val="21"/>
          <w:szCs w:val="21"/>
        </w:rPr>
        <w:t>03.06.99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Акціонерам може видаватися сертифікат на  сумарну  номіналь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артість акці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Акція повинна містити такі  реквізити:  фірмове  найменув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акціонерного товариства  та  його  місцезнаходження,  найменув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цінного паперу - "акція", її порядковий номер, дату  випуску,  ви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акції та  її  номінальну  вартість,  ім'я  власника  (для  імен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акції), розмір статутного фонду акціонерного  товариства  на  д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ипуску акцій, а також кількість  акцій,  що  випускаються,  стр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иплати  дивідендів  та  підпис  голови   правління   акціонер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товариства  або  іншої  уповноваженої   на   це   особи,   печат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акціонерного товари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До акції може додаватися купонний лист на виплату дивіденд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Купон на виплату  дивідендів  повинен  містити  такі  основ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дані: порядковий номер купона на  виплату  дивідендів,  порядков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номер  акції,  по  якій  виплачуються   дивіденди,    найменув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акціонерного товариства і рік виплати дивіденд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5</w:t>
      </w:r>
      <w:r>
        <w:rPr>
          <w:rFonts w:cs="Courier New" w:ascii="Courier New" w:hAnsi="Courier New"/>
          <w:color w:val="000000"/>
          <w:sz w:val="21"/>
          <w:szCs w:val="21"/>
        </w:rPr>
        <w:t>. Права, що надаються власнику акці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Власник  акції  має  право  на  частину прибутку акціонер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товариства  (дивіденди),  на участь в управлінні товариством (крі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ласника  привілейованої  акції),  а також інші права, передбаче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цим Законом, іншими законодавчими актами України, а також стату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акціонерного товари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Акція є неподільною. У разі коли одна і та ж  акція  належ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кільком особам, усі вони визнаються одним власником акції і можу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дійснювати свої права через одного  з  них  або  через  спі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редставн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6</w:t>
      </w:r>
      <w:r>
        <w:rPr>
          <w:rFonts w:cs="Courier New" w:ascii="Courier New" w:hAnsi="Courier New"/>
          <w:color w:val="000000"/>
          <w:sz w:val="21"/>
          <w:szCs w:val="21"/>
        </w:rPr>
        <w:t>. Рішення про випуск акці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Рішення  про   випуск    акцій    приймається    засновник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акціонерного  товариства  або  загальними    зборами    акціонер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акціонерного товари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Рішення про випуск акцій оформляється протокол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Протокол  рішення  про  випуск  акцій  повинен    обов'язко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містити: фірмове найменування емітента та  його  місцезнаходже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розмір статутного фонду або вартість основних і  оборотних  фонд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емітента; цілі та предмет його  діяльності;  зазначення  службов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осіб емітента;  найменування  контролюючого  органу  (аудиторськ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фірми);  дані  про  розміщення  раніше  випущених  в  обіг  цін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аперів; мету випуску акцій; зазначення категорій акцій; кількі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іменних акцій та акцій на  пред'явника;  кількість  привілейова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акцій; загальну суму емісії і кількість акцій; номінальну варті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акцій; кількість учасників голосування та порядок його проведе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орядок виплати дивідендів; строк і порядок передплати акцій та ї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оплати;  строк  повернення  коштів  при відмові від випуску акці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черговість  випуску  акцій  (при  випусках  їх  різними  серіями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орядок  повідомлення про випуск і порядок розміщення акцій; пра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ласників привілейованих акцій; переважне право на придбання акці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ри  новій  емісії. ( Частина третя статті 6 із змінами, внесен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 xml:space="preserve">згідно із Законом N 622-XIV ( </w:t>
      </w:r>
      <w:hyperlink r:id="rId25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622-14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) від </w:t>
      </w:r>
      <w:r>
        <w:rPr>
          <w:rFonts w:cs="Courier New" w:ascii="Courier New" w:hAnsi="Courier New"/>
          <w:color w:val="004499"/>
          <w:sz w:val="21"/>
          <w:szCs w:val="21"/>
        </w:rPr>
        <w:t>05.05.99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Протокол, крім того,  може  містити  й інші  відомості   що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ипуску акці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7</w:t>
      </w:r>
      <w:r>
        <w:rPr>
          <w:rFonts w:cs="Courier New" w:ascii="Courier New" w:hAnsi="Courier New"/>
          <w:color w:val="000000"/>
          <w:sz w:val="21"/>
          <w:szCs w:val="21"/>
        </w:rPr>
        <w:t>. Випуск акці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Випуск акцій акціонерним товариством здійснюється  у  розмір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його  статутного  фонду  або  на  всю  вартість  майна  держав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ідприємства (у разі перетворення його в  акціонерне  товариство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Додатковий  випуск  акцій  можливий  у  тому  разі, коли поперед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ипуски  акцій  були  зареєстровані  і  всі  раніше випущені акці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овністю  оплачені  за  вартістю  не  нижче номінальної. ( Част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ерша  статті  7 із змінами, внесеними згідно із Законом N 622-XI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 xml:space="preserve">( </w:t>
      </w:r>
      <w:hyperlink r:id="rId26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622-14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) від </w:t>
      </w:r>
      <w:r>
        <w:rPr>
          <w:rFonts w:cs="Courier New" w:ascii="Courier New" w:hAnsi="Courier New"/>
          <w:color w:val="004499"/>
          <w:sz w:val="21"/>
          <w:szCs w:val="21"/>
        </w:rPr>
        <w:t>05.05.99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Забороняється випуск акцій для покриття збитків, пов'язаних 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господарською діяльністю акціонерного товари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8</w:t>
      </w:r>
      <w:r>
        <w:rPr>
          <w:rFonts w:cs="Courier New" w:ascii="Courier New" w:hAnsi="Courier New"/>
          <w:color w:val="000000"/>
          <w:sz w:val="21"/>
          <w:szCs w:val="21"/>
        </w:rPr>
        <w:t>. Придбання акці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Акції  оплачуються  в  гривнях,  а  у  випадках, передбаче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статутом  акціонерного  товариства,  також  у іноземній валюті аб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шляхом  передачі  майна.  Незалежно  від  форми  внесеного  вкла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артість акції виражається у гривн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Підприємства, установи і організації можуть придбати акції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рахунок коштів, що  надходять  у  їх  розпорядження  після  спла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одатків та процентів за банківський кред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Акції можуть бути видані одержувачу  (покупцю)  тільки  піс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овної оплати їх вартост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Акціонерне товариство може викуповувати в акціонера акції, щ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належать йому, для їх наступного перепродажу, розповсюдження сере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своїх  працівників  або  анулювання.  Ці  акції    повинні    бу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реалізовані або анульовані в строк не більше одного року. Протяг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цього періоду розподіл прибутку, а також голосування і  визнач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кворуму на загальних зборах акціонерів провадиться без  урахув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ридбаних акціонерним товариством власних акці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(  Стаття  8  із  змінами,  внесеними  згідно із Законом N 719-XI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 xml:space="preserve">( </w:t>
      </w:r>
      <w:hyperlink r:id="rId27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719-14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) від </w:t>
      </w:r>
      <w:r>
        <w:rPr>
          <w:rFonts w:cs="Courier New" w:ascii="Courier New" w:hAnsi="Courier New"/>
          <w:color w:val="004499"/>
          <w:sz w:val="21"/>
          <w:szCs w:val="21"/>
        </w:rPr>
        <w:t>03.06.99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9</w:t>
      </w:r>
      <w:r>
        <w:rPr>
          <w:rFonts w:cs="Courier New" w:ascii="Courier New" w:hAnsi="Courier New"/>
          <w:color w:val="000000"/>
          <w:sz w:val="21"/>
          <w:szCs w:val="21"/>
        </w:rPr>
        <w:t>. Виплата доходу по акці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Дивіденди   по   акціях  виплачуються  один  раз  на  рік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ідсумками  календарного  року  в  порядку, передбаченому стату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акціонерного  товариства,  за  рахунок  прибутку, що залишається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його   розпорядженні   після  сплати  встановлених  законодавств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одатків,  інших  платежів  у  бюджет  та процентів за банківсь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кредит.  (  Стаття  9  із  змінами,  внесеними  згідно  із Зако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 xml:space="preserve">N 622-XIV ( </w:t>
      </w:r>
      <w:hyperlink r:id="rId28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622-14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) від </w:t>
      </w:r>
      <w:r>
        <w:rPr>
          <w:rFonts w:cs="Courier New" w:ascii="Courier New" w:hAnsi="Courier New"/>
          <w:color w:val="004499"/>
          <w:sz w:val="21"/>
          <w:szCs w:val="21"/>
        </w:rPr>
        <w:t>05.05.99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             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Глава 3. Облігаці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10</w:t>
      </w:r>
      <w:r>
        <w:rPr>
          <w:rFonts w:cs="Courier New" w:ascii="Courier New" w:hAnsi="Courier New"/>
          <w:color w:val="000000"/>
          <w:sz w:val="21"/>
          <w:szCs w:val="21"/>
        </w:rPr>
        <w:t>. Основні характеристики облігаці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Облігація - цінний папір, що засвідчує внесення її  власни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грошових  коштів  і  підтверджує  зобов'язання  відшкодувати  й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номінальну вартість цього цінного паперу в  передбачений  в  нь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строк з виплатою фіксованого процента (якщо  інше  не  передбач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умовами випуску).  Облігації  усіх  видів  розповсюджуються  сере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ідприємств і громадян на добровільних засад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(  Частину  другу  статті  10  виключено  на  підставі Зак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 xml:space="preserve">N 719-XIV ( </w:t>
      </w:r>
      <w:hyperlink r:id="rId29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719-14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) від </w:t>
      </w:r>
      <w:r>
        <w:rPr>
          <w:rFonts w:cs="Courier New" w:ascii="Courier New" w:hAnsi="Courier New"/>
          <w:color w:val="004499"/>
          <w:sz w:val="21"/>
          <w:szCs w:val="21"/>
        </w:rPr>
        <w:t>03.06.99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Випускаються облігації таких виді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а) облігації внутрішніх і місцевих пози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б) облігації підприєм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(  Частина третя статті 10 із змінами, внесеними згідно із Зако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 xml:space="preserve">N 719-XIV ( </w:t>
      </w:r>
      <w:hyperlink r:id="rId30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719-14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) від </w:t>
      </w:r>
      <w:r>
        <w:rPr>
          <w:rFonts w:cs="Courier New" w:ascii="Courier New" w:hAnsi="Courier New"/>
          <w:color w:val="004499"/>
          <w:sz w:val="21"/>
          <w:szCs w:val="21"/>
        </w:rPr>
        <w:t>03.06.99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Облігації  підприємств  випускаються   підприємствами    усі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ередбачених законом  форм  власності,  об'єднаннями  підприємст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акціонерними та іншими товариствами і не дають їх власникам  пра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на участь в управлінн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Умови   випуску   і   розповсюдження   облігацій  підприєм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изначаються  цим  Законом,  іншими актами законодавства України 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статутом еміт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Облігації  можуть  випускатися  іменними  і  на  пред'явни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роцентними і безпроцентними (цільовими),  що  вільно  обертаю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або з обмеженим колом обіг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Облігації   внутрішніх   і  місцевих  позик  випускаються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ред'явника.  (  Частина  сьома  статті  10  із змінами, внесен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 xml:space="preserve">згідно із Законом N 719-XIV ( </w:t>
      </w:r>
      <w:hyperlink r:id="rId31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719-14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) від </w:t>
      </w:r>
      <w:r>
        <w:rPr>
          <w:rFonts w:cs="Courier New" w:ascii="Courier New" w:hAnsi="Courier New"/>
          <w:color w:val="004499"/>
          <w:sz w:val="21"/>
          <w:szCs w:val="21"/>
        </w:rPr>
        <w:t>03.06.99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Обов'язковим  реквізитом  цільових  облігацій  є   зазнач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товару (послуг), під який вони випускаю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Облігації  підприємств  повинні    мати    такі    реквізит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найменування цінного паперу - "облігація", фірмове найменування  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місцезнаходження емітента облігацій; фірмове найменування або ім'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окупця (для іменної облігації);  номінальну  вартість  облігації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строки  погашення,  розмір  і  строки  виплати   процентів    (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роцентних облігацій); місце і дату випуску, а також серію і ном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облігації; підпис керівника емітента або іншої уповноваженої на ц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особи, печатку еміт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Крім основної частини до облігації може  додаватися  купон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лист на виплату процент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Купон на виплату процентів повинен містити такі основні дані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орядковий номер купона на виплату процентів; номер облігації,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якій виплачуються проценти; найменування емітента  і  рік  випла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роцент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Облігації, запропоновані для відкритого продажу  з  наступн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ільним обігом (крім  безпроцентних  облігацій),  повинні  місти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купонний лис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11</w:t>
      </w:r>
      <w:r>
        <w:rPr>
          <w:rFonts w:cs="Courier New" w:ascii="Courier New" w:hAnsi="Courier New"/>
          <w:color w:val="000000"/>
          <w:sz w:val="21"/>
          <w:szCs w:val="21"/>
        </w:rPr>
        <w:t>. Рішення про випуск облігаці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Рішення  про  випуск  облігацій  внутрішніх  і місцевих пози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риймається  відповідно  Кабінетом  Міністрів  України і місцев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радами.  ( Частина перша статті 11 із змінами, внесеними згідно і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 xml:space="preserve">Законом N 719-XIV ( </w:t>
      </w:r>
      <w:hyperlink r:id="rId32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719-14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) від </w:t>
      </w:r>
      <w:r>
        <w:rPr>
          <w:rFonts w:cs="Courier New" w:ascii="Courier New" w:hAnsi="Courier New"/>
          <w:color w:val="004499"/>
          <w:sz w:val="21"/>
          <w:szCs w:val="21"/>
        </w:rPr>
        <w:t>03.06.99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У  рішенні  повинні  визначатися  емітент,  умови  випуску  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орядок розміщення облігаці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Рішення  про  випуск  облігацій    підприємств    приймає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емітентом і оформляється протокол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Протокол рішення про  випуск  облігацій  підприємств  повин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обов'язково містити: фірмове найменування  емітента  облігацій 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його місцезнаходження; відомості про статутний фонд,  господарсь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діяльність і службових осіб емітента;  найменування  контролююч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органу (аудиторської фірми); дані про розміщення раніше  випуще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цінних паперів;  мету  випуску  і  вид  облігацій  (іменні  чи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ред'явника);  загальну  суму  емісії,  кількість  і    номіналь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артість  облігацій;  кількість  учасників  голосування;   поряд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ипуску облігацій та виплати доходів  по  них;  строки  поверн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коштів  при  відмові  від  випуску  облігацій;   строки    продаж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ідповідних товарів або надання  відповідних  послуг  по  цільов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облігаціях;  порядок  повідомлення  про  випуск   та    розміщ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облігацій; порядок оплати облігаці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Протокол, крім того,  може  містити  й  інші  відомості  що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ипуску облігаці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Акціонерні товариства можуть випускати облігації на  суму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більше 25 процентів від розміру  статутного  фонду  і  лише  піс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овної оплати усіх випущених акці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Випуск облігацій  підприємств  для  формування  і  поповн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статутного  фонду  емітентів,  а  також  для  покриття    збиткі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ов'язаних з їх господарською діяльністю, не допускає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12</w:t>
      </w:r>
      <w:r>
        <w:rPr>
          <w:rFonts w:cs="Courier New" w:ascii="Courier New" w:hAnsi="Courier New"/>
          <w:color w:val="000000"/>
          <w:sz w:val="21"/>
          <w:szCs w:val="21"/>
        </w:rPr>
        <w:t>. Придбання облігаці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Облігації усіх видів придбаються громадянами лише за  рахун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їх особистих кошт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Підприємства  придбають  облігації  усіх  видів  за   рахун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коштів, що надходять у їх розпорядження після сплати  податків 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роцентів за банківський кред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Облігації  усіх  видів  оплачуються  в гривнях, а у випадка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ередбачених  умовами  їх випуску, - в іноземній валюті. Незалеж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ід  виду  валюти,  якою  проведено  оплату облігацій, їх варті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иражається у гривн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(  Стаття 12  із  змінами,  внесеними  згідно із Законом N 719-XI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 xml:space="preserve">( </w:t>
      </w:r>
      <w:hyperlink r:id="rId33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719-14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) від </w:t>
      </w:r>
      <w:r>
        <w:rPr>
          <w:rFonts w:cs="Courier New" w:ascii="Courier New" w:hAnsi="Courier New"/>
          <w:color w:val="004499"/>
          <w:sz w:val="21"/>
          <w:szCs w:val="21"/>
        </w:rPr>
        <w:t>03.06.99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13</w:t>
      </w:r>
      <w:r>
        <w:rPr>
          <w:rFonts w:cs="Courier New" w:ascii="Courier New" w:hAnsi="Courier New"/>
          <w:color w:val="000000"/>
          <w:sz w:val="21"/>
          <w:szCs w:val="21"/>
        </w:rPr>
        <w:t>. Виплата доходу по облігаці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Доход по облігаціях усіх  видів  виплачується  відповідно 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умов їх випус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Доход по облігаціях цільових позик (безпроцентних облігаціях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не виплачується. Власникові такої  облігації  надається  право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ридбання відповідних товарів або послуг, під які випущено поз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Якщо ціна товару до  моменту  його  одержання  перевищуватим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артість облігації, то власник одержує товар по ціні, вказаній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облігації, а при одержанні  більш  дешевого  товару   він  одержує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різницю між вартістю облігації та ціною това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По облігаціях  підприємств  доходи  виплачуються  за  рахун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коштів, що залишаються після розрахунків з бюджетом і сплати інш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обов'язкових платеж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У  разі  невиконання  чи  несвоєчасного  виконання  емітен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обов'язання по виплаті доходів по процентних облігаціях,  над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рава придбання відповідних товарів або  послуг  по  безпроцент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(цільових) облігаціях  чи погашення зазначеної в облігації суми 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изначений строк стягнення відповідних сум  провадиться  примусо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судом.  (  Частина п'ята статті 13 із змінами, внесеними згідно і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 xml:space="preserve">Законом N 762-IV ( </w:t>
      </w:r>
      <w:hyperlink r:id="rId34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762-15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) від </w:t>
      </w:r>
      <w:r>
        <w:rPr>
          <w:rFonts w:cs="Courier New" w:ascii="Courier New" w:hAnsi="Courier New"/>
          <w:color w:val="004499"/>
          <w:sz w:val="21"/>
          <w:szCs w:val="21"/>
        </w:rPr>
        <w:t>15.05.2003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Порядок  викупу  облігацій  усіх  видів,    крім    цільови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изначається при їх випус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14</w:t>
      </w:r>
      <w:r>
        <w:rPr>
          <w:rFonts w:cs="Courier New" w:ascii="Courier New" w:hAnsi="Courier New"/>
          <w:color w:val="000000"/>
          <w:sz w:val="21"/>
          <w:szCs w:val="21"/>
        </w:rPr>
        <w:t>. Використання коштів, одержаних від реалізаці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          </w:t>
      </w:r>
      <w:r>
        <w:rPr>
          <w:rFonts w:cs="Courier New" w:ascii="Courier New" w:hAnsi="Courier New"/>
          <w:color w:val="000000"/>
          <w:sz w:val="21"/>
          <w:szCs w:val="21"/>
        </w:rPr>
        <w:t>облігаці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Кошти,   одержані   від  реалізації  облігацій  внутрішніх  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місцевих  позик,  направляються  відповідно до республіканського 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місцевих бюджетів, до позабюджетних фондів місцевих рад. ( Част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ерша  статті 14 із змінами, внесеними згідно із Законом N 719-XI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 xml:space="preserve">( </w:t>
      </w:r>
      <w:hyperlink r:id="rId35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719-14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) від </w:t>
      </w:r>
      <w:r>
        <w:rPr>
          <w:rFonts w:cs="Courier New" w:ascii="Courier New" w:hAnsi="Courier New"/>
          <w:color w:val="004499"/>
          <w:sz w:val="21"/>
          <w:szCs w:val="21"/>
        </w:rPr>
        <w:t>03.06.99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Кошти від розміщення облігацій підприємств  направляються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цілі, визначені при їх випус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                 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Глава 3-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     </w:t>
      </w:r>
      <w:r>
        <w:rPr>
          <w:rFonts w:cs="Courier New" w:ascii="Courier New" w:hAnsi="Courier New"/>
          <w:color w:val="000000"/>
          <w:sz w:val="21"/>
          <w:szCs w:val="21"/>
        </w:rPr>
        <w:t>Облігації зовнішніх державних позик Украї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14-1</w:t>
      </w:r>
      <w:r>
        <w:rPr>
          <w:rFonts w:cs="Courier New" w:ascii="Courier New" w:hAnsi="Courier New"/>
          <w:color w:val="000000"/>
          <w:sz w:val="21"/>
          <w:szCs w:val="21"/>
        </w:rPr>
        <w:t>. Основні характеристики облігацій зовнішні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            </w:t>
      </w:r>
      <w:r>
        <w:rPr>
          <w:rFonts w:cs="Courier New" w:ascii="Courier New" w:hAnsi="Courier New"/>
          <w:color w:val="000000"/>
          <w:sz w:val="21"/>
          <w:szCs w:val="21"/>
        </w:rPr>
        <w:t>державних позик Украї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Облігації зовнішніх  державних  позик України - цінні папер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що розміщуються на міжнародних  та  іноземних  фондових  ринках  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ідтверджують  зобов'язання  України відшкодувати пред'явникам ц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облігацій їх номінальну вартість з виплатою доходу  відповідно 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умов випуску облігаці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Облігації зовнішніх    державних    позик    України   можу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деномінуватися у конвертованій іноземній валют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Облігації зовнішніх  державних  позик  України   випускаю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роцентними,   дисконтними   та   можуть   бути  іменними  або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ред'явника, з вільним або обмеженим колом обіг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Облігації зовнішніх  державних  позик   України   оплачую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иключно  в  конвертованій  іноземній валюті відповідно до умов ї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ипус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Емітентом облігацій  зовнішніх  державних  позик  України   є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держава  в  особі  Міністерства фінансів України.  На Міністер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фінансів України не поширюються вимоги,  встановлені статтями 24 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25 цього Зако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Грошові кошти,  одержані  від  розміщення облігацій зовнішні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державних позик  України,  спрямовуються  виключно  до  Держав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бюджету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14-2</w:t>
      </w:r>
      <w:r>
        <w:rPr>
          <w:rFonts w:cs="Courier New" w:ascii="Courier New" w:hAnsi="Courier New"/>
          <w:color w:val="000000"/>
          <w:sz w:val="21"/>
          <w:szCs w:val="21"/>
        </w:rPr>
        <w:t>. Рішення про випуск облігацій зовнішні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            </w:t>
      </w:r>
      <w:r>
        <w:rPr>
          <w:rFonts w:cs="Courier New" w:ascii="Courier New" w:hAnsi="Courier New"/>
          <w:color w:val="000000"/>
          <w:sz w:val="21"/>
          <w:szCs w:val="21"/>
        </w:rPr>
        <w:t>державних позик Украї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Рішення про  випуск  облігацій  зовнішніх   державних   пози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України  в межах передбачених законом про Державний бюджет Украї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на  відповідний  рік  зовнішніх   джерел   фінансування   дефіци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Державного бюджету України приймається Кабінетом Міністрів Украї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щодо кожного випус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Рішення про  випуск  облігацій  зовнішніх   державних   пози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України  оформляється постановою Кабінету Міністрів України,  як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атверджуються умови випуску.  Умовами випуску облігацій зовнішні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державних  позик  України  визначаються  загальний  обсяг випус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номінальна вартість однієї облігації, валюта, в якій деноміную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облігації, строк виплати та розмір доходу, строк погашення тощ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Рішення про   випуск   облігацій  зовнішніх  державних  пози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України поза межами  передбачених  законом  про  Державний  бюд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України  на відповідний рік зовнішніх джерел фінансування дефіци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Державного бюджету України має  визначати  мету  випуску,  джер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огашення  та  підлягає  затвердженню  Верховною  Радою  України 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набирає чинності після такого затвердже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Первинне розміщення,  обслуговування та  погашення  облігаці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овнішніх  державних  позик України здійснює Міністерство фінанс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України.  З цією метою Міністерство фінансів України може залуча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банки,  інвестиційні  компанії  тощо.  Відносини між Міністерств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фінансів України і такими організаціями  регулюються  відповідн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угодами згідно із законодавством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14-3</w:t>
      </w:r>
      <w:r>
        <w:rPr>
          <w:rFonts w:cs="Courier New" w:ascii="Courier New" w:hAnsi="Courier New"/>
          <w:color w:val="000000"/>
          <w:sz w:val="21"/>
          <w:szCs w:val="21"/>
        </w:rPr>
        <w:t>. Витрати на підготовку випуску, випус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            </w:t>
      </w:r>
      <w:r>
        <w:rPr>
          <w:rFonts w:cs="Courier New" w:ascii="Courier New" w:hAnsi="Courier New"/>
          <w:color w:val="000000"/>
          <w:sz w:val="21"/>
          <w:szCs w:val="21"/>
        </w:rPr>
        <w:t>погашення облігацій зовнішніх держав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            </w:t>
      </w:r>
      <w:r>
        <w:rPr>
          <w:rFonts w:cs="Courier New" w:ascii="Courier New" w:hAnsi="Courier New"/>
          <w:color w:val="000000"/>
          <w:sz w:val="21"/>
          <w:szCs w:val="21"/>
        </w:rPr>
        <w:t>позик України та виплата дохо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Витрати на  підготовку випуску,  випуск,  погашення облігаці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овнішніх  державних  позик  України,  виплата  доходу   та   інш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необхідні   витрати   здійснюються   відповідно  до  умов  випус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облігацій  за   рахунок   коштів   Державного   бюджету   Україн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ередбачених на ці ціл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Виплата доходів  і  погашення  облігацій  зовнішніх держав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озик України здійснюються виключно за кошти або за інші облігаці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державних позик за добровільною згодою сторі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(  Закон  доповнено  главою  3-1  згідно  із  Законом  N  719-XI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 xml:space="preserve">( </w:t>
      </w:r>
      <w:hyperlink r:id="rId36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719-14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) від </w:t>
      </w:r>
      <w:r>
        <w:rPr>
          <w:rFonts w:cs="Courier New" w:ascii="Courier New" w:hAnsi="Courier New"/>
          <w:color w:val="004499"/>
          <w:sz w:val="21"/>
          <w:szCs w:val="21"/>
        </w:rPr>
        <w:t>03.06.99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Глава 4</w:t>
      </w:r>
      <w:r>
        <w:rPr>
          <w:rFonts w:cs="Courier New" w:ascii="Courier New" w:hAnsi="Courier New"/>
          <w:color w:val="000000"/>
          <w:sz w:val="21"/>
          <w:szCs w:val="21"/>
        </w:rPr>
        <w:t>. Казначейські зобов'язання республі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15</w:t>
      </w:r>
      <w:r>
        <w:rPr>
          <w:rFonts w:cs="Courier New" w:ascii="Courier New" w:hAnsi="Courier New"/>
          <w:color w:val="000000"/>
          <w:sz w:val="21"/>
          <w:szCs w:val="21"/>
        </w:rPr>
        <w:t>. Основні характеристики казначейських зобов'яза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Казначейські  зобов'язання  України  (надалі  -  казначейськ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обов'язання) - вид цінних паперів на пред'явника, що розміщую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иключно  на  добровільних  засадах  серед  населення, засвідчую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несення їх власниками грошових коштів до бюджету і дають право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одержання фінансового дохо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Випускаються такі види казначейських зобов'язан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а) довгострокові - від 5 до 10 рок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б) середньострокові - від 1 до 5 рок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в) короткострокові - до одного ро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16</w:t>
      </w:r>
      <w:r>
        <w:rPr>
          <w:rFonts w:cs="Courier New" w:ascii="Courier New" w:hAnsi="Courier New"/>
          <w:color w:val="000000"/>
          <w:sz w:val="21"/>
          <w:szCs w:val="21"/>
        </w:rPr>
        <w:t>. Порядок випуску казначейських зобов'яза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Рішення  про  випуск  довгострокових   і    середньостроков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казначейських  зобов'язань   приймається    Кабінетом    Міністр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Рішення про випуск короткострокових казначейських зобов'яза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риймається Міністерством фінансів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У рішенні про випуск казначейських  зобов'язань  визначаю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умови їх випус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Порядок    визначення    продажної   вартості   казначейсь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обов'язань встановлюється Міністерством фінансів України виходяч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 часу їх придб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Кошти від реалізації казначейських зобов'язань  спрямовую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на покриття поточних видатків республіканського бюдже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17</w:t>
      </w:r>
      <w:r>
        <w:rPr>
          <w:rFonts w:cs="Courier New" w:ascii="Courier New" w:hAnsi="Courier New"/>
          <w:color w:val="000000"/>
          <w:sz w:val="21"/>
          <w:szCs w:val="21"/>
        </w:rPr>
        <w:t>. Виплата доходу по казначейських зобов'язанн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Виплата доходу по казначейських зобов'язаннях та їх погаш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дійснюються  відповідно  до  умов  їх  випуску,  затверджених: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довгострокових   і  середньострокових  зобов'язаннях  -  Кабіне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Міністрів   України,  короткострокових  -  Міністерством  фінанс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        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Глава 5</w:t>
      </w:r>
      <w:r>
        <w:rPr>
          <w:rFonts w:cs="Courier New" w:ascii="Courier New" w:hAnsi="Courier New"/>
          <w:color w:val="000000"/>
          <w:sz w:val="21"/>
          <w:szCs w:val="21"/>
        </w:rPr>
        <w:t>. Ощадні сертифіка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18</w:t>
      </w:r>
      <w:r>
        <w:rPr>
          <w:rFonts w:cs="Courier New" w:ascii="Courier New" w:hAnsi="Courier New"/>
          <w:color w:val="000000"/>
          <w:sz w:val="21"/>
          <w:szCs w:val="21"/>
        </w:rPr>
        <w:t>. Основні характеристики ощадних сертифікат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Ощадний сертифікат - письмове свідоцтво банку про депонув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грошових коштів, яке засвідчує право вкладника на одержання  піс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акінчення встановленого строку депозиту і процентів по ньо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Ощадні сертифікати видаються строкові (під певний  договір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роцент на визначений  строк)  або  до  запитання,  іменні  та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ред'явн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Іменні  сертифікати  обігу  не  підлягають,  а   їх    продаж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(відчуження) іншим особам є недійсн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Ощадні сертифікати повинні мати такі реквізити:  найменув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цінного паперу -  "ощадний  сертифікат",  найменування  банку,  щ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ипустив сертифікат, та його  місцезнаходження;  порядковий  ном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сертифіката, дату випуску, суму депозиту, строк  вилучення  вкла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(для строкового  сертифіката),  найменування  або  ім'я  держа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сертифіката (для іменного сертифіката); підпис керівника банку аб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іншої уповноваженої на це особи, печатку бан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19</w:t>
      </w:r>
      <w:r>
        <w:rPr>
          <w:rFonts w:cs="Courier New" w:ascii="Courier New" w:hAnsi="Courier New"/>
          <w:color w:val="000000"/>
          <w:sz w:val="21"/>
          <w:szCs w:val="21"/>
        </w:rPr>
        <w:t>. Придбання ощадних сертифікат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Підприємства і громадяни  придбають  сертифікати  за  рахун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коштів, передбачених статтею 12 цього Зако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20</w:t>
      </w:r>
      <w:r>
        <w:rPr>
          <w:rFonts w:cs="Courier New" w:ascii="Courier New" w:hAnsi="Courier New"/>
          <w:color w:val="000000"/>
          <w:sz w:val="21"/>
          <w:szCs w:val="21"/>
        </w:rPr>
        <w:t>. Виплата доходу по ощадних сертифікат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Доход по ощадних сертифікатах виплачується  при  пред'явлен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їх для оплати в банк, що їх випусти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У  разі  коли  власник   сертифіката    вимагає    поверн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депонованих коштів по строковому сертифікату раніше обумовленого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ньому строку, то йому виплачується понижений процент, рівень я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изначається на договірних умовах при внесенні депози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              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Глава 6. Вексел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21</w:t>
      </w:r>
      <w:r>
        <w:rPr>
          <w:rFonts w:cs="Courier New" w:ascii="Courier New" w:hAnsi="Courier New"/>
          <w:color w:val="000000"/>
          <w:sz w:val="21"/>
          <w:szCs w:val="21"/>
        </w:rPr>
        <w:t>. Основні характеристики вексел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Вексель - цінний  папір,  який  засвідчує  безумовне  грошо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обов'язання векселедавця сплатити після настання строку визначе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суму грошей власнику векселя (векселедержателю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Випускаються такі види векселів: простий, переказ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Простий вексель містить такі реквізит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а) найменування - "вексель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б) просту і нічим не обумовлену обіцянку  сплатити  визначе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сум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в) зазначення строку платеж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г) зазначення місця, в якому повинен здійснитись платіж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д) найменування того, кому або за наказом кого платіж повин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бути здійсн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е) дату і місце складання векс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є) підпис того, хто видає документ (векселедавц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Переказний  вексель  повинен   містити    крім    реквізиті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ередбачених у підпунктах "а", "в  -  є"   частини   третьої  ціє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статті, також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просту і нічим не обумовлену пропозицію сплатити певну сум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найменування того, хто повинен платити (платник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Документ, у якому відсутній будь-який з реквізитів,  вказа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у частинах третій і четвертій цієї статті, відповідно для прост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і переказного векселів,  не  має  сили  простого  або  переказ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екселя, за винятком таких випадкі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а) вексель, строк платежу по якому не вказано,  розглядає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як такий, що підлягає оплаті по пред'явленн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б) при відсутності  особливого  зазначення  місце,  позначе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оруч з найменуванням платника (місце складання  документа  -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ростого векселя), вважається місцем платежу  і  одночасно  місц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роживання платника (векселедавця - для простого вексел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в)  вексель,  в  якому  не  вказано  місце  його   складанн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изнається  підписаним  у місці, позначеному поруч з найменування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екселедавц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Порядок випуску  та  обігу  векселів  визначається  Кабіне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Міністрів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 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Глава 7</w:t>
      </w:r>
      <w:r>
        <w:rPr>
          <w:rFonts w:cs="Courier New" w:ascii="Courier New" w:hAnsi="Courier New"/>
          <w:color w:val="000000"/>
          <w:sz w:val="21"/>
          <w:szCs w:val="21"/>
        </w:rPr>
        <w:t>. Реєстрація та обіг цінних папер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22</w:t>
      </w:r>
      <w:r>
        <w:rPr>
          <w:rFonts w:cs="Courier New" w:ascii="Courier New" w:hAnsi="Courier New"/>
          <w:color w:val="000000"/>
          <w:sz w:val="21"/>
          <w:szCs w:val="21"/>
        </w:rPr>
        <w:t>. Реєстрація випуску цінних папер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Емітент має право на випуск акцій,  облігацій  підприємств  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моменту  реєстрації  цього  випуску  у  Державній комісії з цін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аперів та фондового ринку. ( Частина перша статті 22 із  змін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 xml:space="preserve">внесеними згідно із Законом N </w:t>
      </w:r>
      <w:hyperlink r:id="rId37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283/96-ВР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від </w:t>
      </w:r>
      <w:r>
        <w:rPr>
          <w:rFonts w:cs="Courier New" w:ascii="Courier New" w:hAnsi="Courier New"/>
          <w:color w:val="004499"/>
          <w:sz w:val="21"/>
          <w:szCs w:val="21"/>
        </w:rPr>
        <w:t>09.07.96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Якщо  подані   для  реєстрації  акції, облігації  підприєм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ропонуються  для  відкритого  продажу,  тобто   призначені  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розміщення  між  юридичними  особами  і  громадянами,  коло   я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аздалегідь визначити неможливо, то  емітент  зобов'язаний  пода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реєструвальному органу для реєстрації також інформацію про  випус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цих  цінних  паперів.  (  Частина  друга  статті  22  із  змін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 xml:space="preserve">внесеними згідно із Законом N </w:t>
      </w:r>
      <w:hyperlink r:id="rId38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283/96-ВР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від </w:t>
      </w:r>
      <w:r>
        <w:rPr>
          <w:rFonts w:cs="Courier New" w:ascii="Courier New" w:hAnsi="Courier New"/>
          <w:color w:val="004499"/>
          <w:sz w:val="21"/>
          <w:szCs w:val="21"/>
        </w:rPr>
        <w:t>09.07.96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Емітент  зобов'язаний   подати  органу,  що  реєструє  випус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цінних паперів або інформацію про випуск цінних паперів, баланс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довідку про фінансовий стан,  підтверджені аудитором (аудиторськ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фірмою). ( Статтю 22  доповнено частиною третьою згідно із Зако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 xml:space="preserve">N </w:t>
      </w:r>
      <w:hyperlink r:id="rId39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90/95-ВР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від </w:t>
      </w:r>
      <w:r>
        <w:rPr>
          <w:rFonts w:cs="Courier New" w:ascii="Courier New" w:hAnsi="Courier New"/>
          <w:color w:val="004499"/>
          <w:sz w:val="21"/>
          <w:szCs w:val="21"/>
        </w:rPr>
        <w:t>14.03.95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Порядок реєстрації  випуску облігацій підприємств і акцій, 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також інформації про їх випуск визначається Державною  комісією  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цінних паперів та фондового ринку. ( Частина четверта статті 22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 xml:space="preserve">редакції Закону N </w:t>
      </w:r>
      <w:hyperlink r:id="rId40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283/96-ВР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від </w:t>
      </w:r>
      <w:r>
        <w:rPr>
          <w:rFonts w:cs="Courier New" w:ascii="Courier New" w:hAnsi="Courier New"/>
          <w:color w:val="004499"/>
          <w:sz w:val="21"/>
          <w:szCs w:val="21"/>
        </w:rPr>
        <w:t>09.07.96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Реєстрація випуску цінних паперів повинна бути  проведена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ізніш як за 30 днів з моменту подачі заяви з доданням  необхід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документ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Орган, який реєструє випуск  цінних  паперів  або  інформаці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ро випуск цінних паперів, зобов'язаний  перевіряти  відповідні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 xml:space="preserve">поданих емітентом  документів  вимогам  законодавства  України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( Частина шоста статті 22 із змінами, внесеними згідно із  Зако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 xml:space="preserve">N </w:t>
      </w:r>
      <w:hyperlink r:id="rId41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283/96-ВР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від </w:t>
      </w:r>
      <w:r>
        <w:rPr>
          <w:rFonts w:cs="Courier New" w:ascii="Courier New" w:hAnsi="Courier New"/>
          <w:color w:val="004499"/>
          <w:sz w:val="21"/>
          <w:szCs w:val="21"/>
        </w:rPr>
        <w:t>09.07.96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Відмова в реєстрації може мати місце лише  в  разі  поруш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становленого  порядку  або  невідповідності  поданих   документ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имогам законодав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У разі коли реєстрацію випуску цінних паперів у  встановл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строк не проведено або в ній відмовлено  з  мотивів,  які  емітен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важає необгрунтованими, він може звернутися до су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Реєстрація випуску цінних паперів або інформації  про  випус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цінних  паперів,  що  проводиться  Державною  комісією  з   цін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аперів та фондового  ринку,  не  може  розглядатися  як  гаранті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артості цих цінних  паперів.  (  Частина  дев'ята  статті  22  і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 xml:space="preserve">змінами, внесеними згідно із Законом N </w:t>
      </w:r>
      <w:hyperlink r:id="rId42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283/96-ВР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від </w:t>
      </w:r>
      <w:r>
        <w:rPr>
          <w:rFonts w:cs="Courier New" w:ascii="Courier New" w:hAnsi="Courier New"/>
          <w:color w:val="004499"/>
          <w:sz w:val="21"/>
          <w:szCs w:val="21"/>
        </w:rPr>
        <w:t>09.07.96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Загальний реєстр випуску цінних  паперів  ведеться  Державн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комісією з цінних паперів та фондового  ринку.  (  Частина  деся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 xml:space="preserve">статті 22 в редакції Закону N </w:t>
      </w:r>
      <w:hyperlink r:id="rId43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283/96-ВР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від </w:t>
      </w:r>
      <w:r>
        <w:rPr>
          <w:rFonts w:cs="Courier New" w:ascii="Courier New" w:hAnsi="Courier New"/>
          <w:color w:val="004499"/>
          <w:sz w:val="21"/>
          <w:szCs w:val="21"/>
        </w:rPr>
        <w:t>09.07.96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23</w:t>
      </w:r>
      <w:r>
        <w:rPr>
          <w:rFonts w:cs="Courier New" w:ascii="Courier New" w:hAnsi="Courier New"/>
          <w:color w:val="000000"/>
          <w:sz w:val="21"/>
          <w:szCs w:val="21"/>
        </w:rPr>
        <w:t>. Інформація про випуск акцій, облігаці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          </w:t>
      </w:r>
      <w:r>
        <w:rPr>
          <w:rFonts w:cs="Courier New" w:ascii="Courier New" w:hAnsi="Courier New"/>
          <w:color w:val="000000"/>
          <w:sz w:val="21"/>
          <w:szCs w:val="21"/>
        </w:rPr>
        <w:t>підприємств, що пропонуються для відкрит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          </w:t>
      </w:r>
      <w:r>
        <w:rPr>
          <w:rFonts w:cs="Courier New" w:ascii="Courier New" w:hAnsi="Courier New"/>
          <w:color w:val="000000"/>
          <w:sz w:val="21"/>
          <w:szCs w:val="21"/>
        </w:rPr>
        <w:t>продаж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Інформація   про  випуск  акцій,  облігацій  підприємств,  щ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ропонуються  для  відкритого  продажу,  крім реєстрації, підлягає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обов'язковому опублікуванню в органах преси Верховної Ради Украї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та  Кабінету Міністрів України і офіційному виданні фондової бірж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не менш як за 10 днів до початку передплати на ці цінні папер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Акції,  облігації підприємств, що пропонуються для відкрит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родажу, допускаються для розміщення не раніш  як  через  30  дн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ісля опублікування оголошення про їх випус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У разі виникнення будь-яких  змін  в  інформації  про  випус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акцій,  облігацій   підприємств,  що  пропонуються  до  відкрит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родажу, емітент цінних паперів  повинен  опублікувати  інформаці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ро зміни, що сталися,  до  закінчення  30-денного  строку  з  д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опублікування інформа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Реєструвальний орган має право у разі виявлення недостовір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даних  у  опублікованій  інформації  про  випуск  акцій, облігаці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ідприємств  зупинити їх розміщення до того часу, поки емітент ц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цінних паперів не внесе до неї відповідних змі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24</w:t>
      </w:r>
      <w:r>
        <w:rPr>
          <w:rFonts w:cs="Courier New" w:ascii="Courier New" w:hAnsi="Courier New"/>
          <w:color w:val="000000"/>
          <w:sz w:val="21"/>
          <w:szCs w:val="21"/>
        </w:rPr>
        <w:t>. Регулярна інформація про емітен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Емітент зобов'язаний не менше одного разу на рік  інформува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громадськість  про  своє  господарсько-фінансове    становище    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результати діяльності (надалі - річний звіт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Річний звіт публікується не  пізніше  дев'яти  місяців  ро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наступного за звітним, і надсилається держателям іменних акцій 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реєструвальному органу. ( Частина  друга  статті  24  із  змін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 xml:space="preserve">внесеними згідно із Законом N </w:t>
      </w:r>
      <w:hyperlink r:id="rId44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90/95-ВР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від </w:t>
      </w:r>
      <w:r>
        <w:rPr>
          <w:rFonts w:cs="Courier New" w:ascii="Courier New" w:hAnsi="Courier New"/>
          <w:color w:val="004499"/>
          <w:sz w:val="21"/>
          <w:szCs w:val="21"/>
        </w:rPr>
        <w:t>14.03.95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У річному звіті повинні міститись такі дані про емітен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а) інформація про  результати  господарювання  за  попередні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рі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б) підтверджені   аудитором  (аудиторською   фірмою)   річ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баланс та  довідка  про  фінансовий  стан;  (  Пункт  "б"  части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 xml:space="preserve">третьої статті 24 в редакції Закону N </w:t>
      </w:r>
      <w:hyperlink r:id="rId45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90/95-ВР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від </w:t>
      </w:r>
      <w:r>
        <w:rPr>
          <w:rFonts w:cs="Courier New" w:ascii="Courier New" w:hAnsi="Courier New"/>
          <w:color w:val="004499"/>
          <w:sz w:val="21"/>
          <w:szCs w:val="21"/>
        </w:rPr>
        <w:t>14.03.95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в) основні відомості про додатково випущені цінні папер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г) обгрунтування змін у персональному складі службових осі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25</w:t>
      </w:r>
      <w:r>
        <w:rPr>
          <w:rFonts w:cs="Courier New" w:ascii="Courier New" w:hAnsi="Courier New"/>
          <w:color w:val="000000"/>
          <w:sz w:val="21"/>
          <w:szCs w:val="21"/>
        </w:rPr>
        <w:t>. Особлива інформація про емітен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Емітент  зобов'язаний  протягом  двох днів надіслати фондові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біржі  і  реєструвальному органу, а також опублікувати в офіційні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газеті  фондової  біржі  інформацію про зміни, що відбулися в й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господарській  діяльності  і  впливають на вартість цінних папер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або розмір доходу по них, а сам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а) зміни прав на цінні папер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б) зміни у персональному складі службових осіб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в) арешт банківських рахунків емітен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г) початок дій по саніруванню (здійсненню комплексу  заході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спрямованих на оздоровлення фінансового стану емітента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д)  реорганізацію,  зупинення  або   припинення    діяльно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емітен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е) знищення не менш як 10 процентів майна емітента  внаслід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надзвичайних обстави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є) пред'явлення позову до емітента в розмірі, що перевищує 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роцентів статутного фонду або суми вартості основних і  оборот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коштів емітен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ж) одержання кредиту або емісію цінних паперів у розмірі,  щ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еревищує 50 процентів статутного фонду або суми вартості основ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та оборотних коштів еміт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Емітент у зв'язку з опублікуванням  недостовірних  відомост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ро нього, які можуть вплинути  на  вартість  цінних  паперів  аб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розмір доходу по них,  зобов'язаний  протягом  двох  робочих  дн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жити заходів щодо виправлення цих відом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26</w:t>
      </w:r>
      <w:r>
        <w:rPr>
          <w:rFonts w:cs="Courier New" w:ascii="Courier New" w:hAnsi="Courier New"/>
          <w:color w:val="000000"/>
          <w:sz w:val="21"/>
          <w:szCs w:val="21"/>
        </w:rPr>
        <w:t>. Діяльність по випуску та обігу цінних папер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Діяльністю по випуску та обігу цінних паперів, відповідно 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цього Закону, визнається посередницька діяльність  по  випуску 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обігу цінних паперів, здійснювана банками,  а  також  акціонерн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товариствами, статутний фонд яких сформовано за  рахунок  виклю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іменних акцій, та іншими  товариствами (надалі - торговці  цінн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аперами),  для  яких  операції  з  цінними  паперами   становл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иключний вид їх діяльност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Торговці  цінними  паперами  вправі  здійснювати  такі   ви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діяльності по випуску та обігу цінних папері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а) діяльність по випуску цінних папер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б) комісійну діяльність по цінних папер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в) комерційну діяльність по цінних папер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Діяльністю по випуску  цінних  паперів  визнається  викон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торговцем цінними паперами за дорученням, від імені і  за  рахун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емітента обов'язків по організації передплати на цінні папери  аб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їх реалізації іншим способом. При цьому торговець цінними папер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а домовленістю з емітентом може брати на себе зобов'язання у раз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неповного  розміщення  цінних  паперів   викупити    в    емітен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нереалізовані цінні папер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Комісійною  діяльністю  по    цінних    паперах    визнає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купівля-продаж цінних паперів, що здійснюється  торговцем  цінн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аперами від свого імені, за дорученням і за рахунок іншої особ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Комерційною  діяльністю  по   цінних    паперах    визнає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купівля-продаж цінних паперів, що здійснюється  торговцем  цінн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аперами від свого імені та за свій рахун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27</w:t>
      </w:r>
      <w:r>
        <w:rPr>
          <w:rFonts w:cs="Courier New" w:ascii="Courier New" w:hAnsi="Courier New"/>
          <w:color w:val="000000"/>
          <w:sz w:val="21"/>
          <w:szCs w:val="21"/>
        </w:rPr>
        <w:t>. Дозвіл на здійснення діяльності по випуску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          </w:t>
      </w:r>
      <w:r>
        <w:rPr>
          <w:rFonts w:cs="Courier New" w:ascii="Courier New" w:hAnsi="Courier New"/>
          <w:color w:val="000000"/>
          <w:sz w:val="21"/>
          <w:szCs w:val="21"/>
        </w:rPr>
        <w:t>обігу цінних папер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Здійснення діяльності по випуску та обігу цінних паперів,  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иключної діяльності, допускається на основі дозволу, що видає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Державною комісією з цінних паперів та  фондового  ринку.  Перелі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документів,  необхідних  для  одержання  дозволу   на   здійсн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діяльності по випуску та обігу цінних  паперів,  а  також  перелі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ідомостей,  які  торговець  цінними  паперами  повинен   подава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ротягом строку дії цього дозволу, визначаються Державною комісіє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  цінних паперів та фондового ринку. ( Частина перша статті 27 і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 xml:space="preserve">змінами, внесеними згідно із Законом N </w:t>
      </w:r>
      <w:hyperlink r:id="rId46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283/96-ВР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від </w:t>
      </w:r>
      <w:r>
        <w:rPr>
          <w:rFonts w:cs="Courier New" w:ascii="Courier New" w:hAnsi="Courier New"/>
          <w:color w:val="004499"/>
          <w:sz w:val="21"/>
          <w:szCs w:val="21"/>
        </w:rPr>
        <w:t>09.07.96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Дозвіл на  здійснення  всіх  або  окремих  (крім  комісійної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идів діяльності може бути видано торговцям цінними паперами,  як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мають  внесений  статутний  фонд  у  розмірі  не  менш   як   10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неоподатковуваних  мінімумів  доходів  громадян,  а  на здійсн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комісійної діяльності  щодо  цінних  паперів  -  не  менш  як  2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неоподатковуваних мінімумів  доходів  громадян.  (  Частина  друг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 xml:space="preserve">статті 27 в редакції Закону N </w:t>
      </w:r>
      <w:hyperlink r:id="rId47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283/96-ВР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від </w:t>
      </w:r>
      <w:r>
        <w:rPr>
          <w:rFonts w:cs="Courier New" w:ascii="Courier New" w:hAnsi="Courier New"/>
          <w:color w:val="004499"/>
          <w:sz w:val="21"/>
          <w:szCs w:val="21"/>
        </w:rPr>
        <w:t>09.07.96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При здійсненні  виключної  діяльності  по  випуску  та  обіг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цінних паперів допускається здійснення окремих  видів  діяльності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ов'язаних з  обігом  цінних  паперів,  насамперед  діяльності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наданню консультацій власникам цінних папер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28</w:t>
      </w:r>
      <w:r>
        <w:rPr>
          <w:rFonts w:cs="Courier New" w:ascii="Courier New" w:hAnsi="Courier New"/>
          <w:color w:val="000000"/>
          <w:sz w:val="21"/>
          <w:szCs w:val="21"/>
        </w:rPr>
        <w:t>. Умови, за яких не допускається здійсн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          </w:t>
      </w:r>
      <w:r>
        <w:rPr>
          <w:rFonts w:cs="Courier New" w:ascii="Courier New" w:hAnsi="Courier New"/>
          <w:color w:val="000000"/>
          <w:sz w:val="21"/>
          <w:szCs w:val="21"/>
        </w:rPr>
        <w:t>діяльності по випуску та обігу цінних папер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Дозвіл на здійснення будь-якого виду діяльності по випуску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обігу цінних паперів не може одержати торговець цінними  папер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який безпосередньо або  побічно  володіє  майном  іншого  торговц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цінними паперами вартістю понад 10 процентів статутного  фонду,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тому числі безпосередньо - вартістю понад 5  процентів  статут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фонду іншого торговц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Торговець цінними паперами, який  має  дозвіл  на  здійсн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будь-якого виду діяльності по випуску та обігу цінних паперів,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може безпосередньо або побічно  володіти  майном  іншого  торговц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цінними паперами вартістю понад 10 процентів статутного  фонду,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тому числі безпосередньо - вартістю понад 5  процентів  статут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фонду іншого торговц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Якщо частка юридичної особи, що не має дозволу на  здійсн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діяльності по обігу цінних паперів, або громадянина  в  статутн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фонді кількох торговців цінними паперами перевищує 5 процентів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кожному торговцю, то ці торговці не  можуть  здійснювати  торгівл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цінними паперами один з одн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Торговець цінними паперами не може здійснювати торгівл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а) цінними паперами власного випус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б) акціями того  емітента,  у  якого  він  безпосередньо  аб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обічно володіє майном у розмірі  більше  5  процентів  статут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фон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Відповідно до  цієї  статті  безпосереднім  володінням  май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изнається  володіння  часткою  у  статутному  фонді    будь-я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товариства, побічним володінням - володіння часткою  у  статутн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фонді такого товариства, яке є учасником в іншому товариств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29</w:t>
      </w:r>
      <w:r>
        <w:rPr>
          <w:rFonts w:cs="Courier New" w:ascii="Courier New" w:hAnsi="Courier New"/>
          <w:color w:val="000000"/>
          <w:sz w:val="21"/>
          <w:szCs w:val="21"/>
        </w:rPr>
        <w:t>. Укладення угод з цінними папер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При прийнятті доручення на купівлю або продаж цінних  папер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торговець цінними паперами зобов'язаний надавати особі, за рахун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якої він діє, інформацію про курс цінних папер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Торговець цінними  паперами  зобов'язаний  подавати  фондові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біржі інформацію про всі укладені ним угоди з цінними  паперами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строки і порядку, визначені правилами фондової бірж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Особливості   ведення   бухгалтерського  обліку  операцій  і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цінними  паперами  визначає  Державна  комісія з цінних паперів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фондового ринку за погодженням з  Міністерством  фінансів  Украї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та Національним банком  України.  (  Частина  третя  статті  29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 xml:space="preserve">редакції Закону N </w:t>
      </w:r>
      <w:hyperlink r:id="rId48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283/96-ВР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від </w:t>
      </w:r>
      <w:r>
        <w:rPr>
          <w:rFonts w:cs="Courier New" w:ascii="Courier New" w:hAnsi="Courier New"/>
          <w:color w:val="004499"/>
          <w:sz w:val="21"/>
          <w:szCs w:val="21"/>
        </w:rPr>
        <w:t>09.07.96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30</w:t>
      </w:r>
      <w:r>
        <w:rPr>
          <w:rFonts w:cs="Courier New" w:ascii="Courier New" w:hAnsi="Courier New"/>
          <w:color w:val="000000"/>
          <w:sz w:val="21"/>
          <w:szCs w:val="21"/>
        </w:rPr>
        <w:t>. Вимоги щодо ліквідності торговців цінними папер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Вартість угод, укладених торговцем цінними паперами з  інш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торговцями цінними паперами,  але  не  виконаних  в  даний  момен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(відкриті позиції), не  може  перевищувати  п'ятикратного  розмір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ласного статутного фонду торговця цінними папер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При здійсненні  діяльності  по  випуску  цінних  паперів,  щ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роводиться одночасно з комерційною або комісійною  діяльністю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цінних  паперах,  вартість  угод,  укладених  торговцем    цінн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аперами з іншими торговцями цінними паперами, але не виконаних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даний  момент  (відкриті   позиції),    не    може    перевищува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десятикратного розміру власного статутного фонду торговця  цінн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апер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Продажна або номінальна ціна цінних паперів, що є у власно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(резерв) торговця цінними паперами, який  здійснює  діяльність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ипуску  цінних  паперів  або  комерційну  діяльність  по   цін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аперах,  а  також  вартість  відкритих  позицій,  разом   взяти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одночасно  не  можуть  перевищувати  п'ятнадцятикратного   розмір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статутного  фонду  торговця  цінними  паперами.  Обчислення   слі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ровадити виходячи з найвищої продажної ціни або номінальної ці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31</w:t>
      </w:r>
      <w:r>
        <w:rPr>
          <w:rFonts w:cs="Courier New" w:ascii="Courier New" w:hAnsi="Courier New"/>
          <w:color w:val="000000"/>
          <w:sz w:val="21"/>
          <w:szCs w:val="21"/>
        </w:rPr>
        <w:t>. Оподаткування доходів по цінних папер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Оподаткування доходів по цінних паперах здійснюється згідно 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аконодавством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              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Розділ 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                 </w:t>
      </w:r>
      <w:r>
        <w:rPr>
          <w:rFonts w:cs="Courier New" w:ascii="Courier New" w:hAnsi="Courier New"/>
          <w:color w:val="000000"/>
          <w:sz w:val="21"/>
          <w:szCs w:val="21"/>
        </w:rPr>
        <w:t>ФОНДОВА БІРЖ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        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Глава 8</w:t>
      </w:r>
      <w:r>
        <w:rPr>
          <w:rFonts w:cs="Courier New" w:ascii="Courier New" w:hAnsi="Courier New"/>
          <w:color w:val="000000"/>
          <w:sz w:val="21"/>
          <w:szCs w:val="21"/>
        </w:rPr>
        <w:t>. Загальні полож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32</w:t>
      </w:r>
      <w:r>
        <w:rPr>
          <w:rFonts w:cs="Courier New" w:ascii="Courier New" w:hAnsi="Courier New"/>
          <w:color w:val="000000"/>
          <w:sz w:val="21"/>
          <w:szCs w:val="21"/>
        </w:rPr>
        <w:t>. Поняття фондової бірж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Фондова біржа -  організаційно  оформлений,  постійно  діюч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ринок, на якому здійснюється торгівля цінними папер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33</w:t>
      </w:r>
      <w:r>
        <w:rPr>
          <w:rFonts w:cs="Courier New" w:ascii="Courier New" w:hAnsi="Courier New"/>
          <w:color w:val="000000"/>
          <w:sz w:val="21"/>
          <w:szCs w:val="21"/>
        </w:rPr>
        <w:t>. Правове положення фондової бірж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Фондова біржа - акціонерне товариство, яке зосереджує попит 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ропозицію цінних паперів, сприяє формуванню їх біржового курсу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дійснює  свою  діяльність відповідно до цього Закону, інших акт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аконодавства України, статуту і правил фондової бірж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Фондову  біржу  може  бути  створено   не    менш    як    2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асновниками - торговцями цінними паперами, які  мають  дозвіл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дійснення комерційної і комісійної діяльності по  цінних  папер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а умови внесення ними  до  статутного  фонду  не  менш  як  100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неоподатковуваних мінімумів  доходів  громадян.  (  Частина  друг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 xml:space="preserve">статті 30 із змінами, внесеними згідно із Законом N </w:t>
      </w:r>
      <w:hyperlink r:id="rId49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283/96-ВР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 ві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4499"/>
          <w:sz w:val="21"/>
          <w:szCs w:val="21"/>
        </w:rPr>
        <w:t>09.07.96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Фондова  біржа  набуває  прав  юридичної  особи  з   дня   ї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реєстрації  Державною  комісією  з  цінних  паперів  та  фонд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 xml:space="preserve">ринку. ( Частина третя статті 30 в  редакції  Закону  N  </w:t>
      </w:r>
      <w:hyperlink r:id="rId50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283/96-ВР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 xml:space="preserve">від </w:t>
      </w:r>
      <w:r>
        <w:rPr>
          <w:rFonts w:cs="Courier New" w:ascii="Courier New" w:hAnsi="Courier New"/>
          <w:color w:val="004499"/>
          <w:sz w:val="21"/>
          <w:szCs w:val="21"/>
        </w:rPr>
        <w:t>09.07.96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Фондова  біржа   -  організація,  яка  створюється  без  ме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отримання прибутку та займається виключно  організацією  уклад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угод купівлі  та  продажу  цінних паперів та їх похідних.  Вона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може здійснювати операції з цінними паперами від власного імені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а дорученням клієнтів, а також виконувати функції депозитарі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(  Статтю  33  доповнено  частиною  четвертою  згідно  із  Зако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 xml:space="preserve">N </w:t>
      </w:r>
      <w:hyperlink r:id="rId51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523/97-ВР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від </w:t>
      </w:r>
      <w:r>
        <w:rPr>
          <w:rFonts w:cs="Courier New" w:ascii="Courier New" w:hAnsi="Courier New"/>
          <w:color w:val="004499"/>
          <w:sz w:val="21"/>
          <w:szCs w:val="21"/>
        </w:rPr>
        <w:t>10.09.97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34</w:t>
      </w:r>
      <w:r>
        <w:rPr>
          <w:rFonts w:cs="Courier New" w:ascii="Courier New" w:hAnsi="Courier New"/>
          <w:color w:val="000000"/>
          <w:sz w:val="21"/>
          <w:szCs w:val="21"/>
        </w:rPr>
        <w:t>. Статут та правила фондової бірж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Статут та правила  фондової  біржі  затверджуються  її  вищ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орга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У статуті фондової біржі визначають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а) найменування і місцезнаходження фондової бірж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б) найменування і місцезнаходження засновник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в) розмір статутного фонд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г) умови і порядок прийняття в члени і  виключення  з  член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фондової бірж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д) права і обов'язки членів фондової бірж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е) організаційна структура фондової бірж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є) компетенція і порядок створення керівних органів  фондов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бірж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ж) порядок і умови відвідування фондової бірж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з)  порядок  і  умови  застосування  санкцій,    встановле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фондовою біржо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и) порядок припинення діяльності фондової бірж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У статуті можуть передбачатися інші положення, що  стосую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створення і діяльності фондової бірж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Правила фондової біржі повинні передбачат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а) види угод, що укладаються на фондовій бірж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б) порядок торгівлі на фондовій бірж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в) умови допуску цінних паперів на фондову бірж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г) умови і порядок передплати на цінні папери, що котирую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на фондовій бірж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д) порядок формування цін, біржового курсу та їх публікації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е) перелік цінних паперів, що котируються на фондовій бірж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є) обов'язки членів фондової біржі  щодо  ведення  обліку 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інформації, внутрішній розпорядок роботи комісій  фондової  біржі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орядок їх діяльност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ж) систему інформаційного забезпечення фондової бірж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з) види послуг, що надаються фондовою біржою, і розмір  пла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а ни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и) правила ведення розрахунків на фондовій бірж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і) інші положення, що стосуються діяльності фондової бірж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35</w:t>
      </w:r>
      <w:r>
        <w:rPr>
          <w:rFonts w:cs="Courier New" w:ascii="Courier New" w:hAnsi="Courier New"/>
          <w:color w:val="000000"/>
          <w:sz w:val="21"/>
          <w:szCs w:val="21"/>
        </w:rPr>
        <w:t>. Використання позначення "фондова біржа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Позначення "фондова біржа" або таке, в якому міститься висл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"фондова  біржа",  може  використовувати  у    своєму    фірмов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найменуванні або рекламі тільки  та  організація,  що  створена 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орядку, визначеному в статті 34 цього Зако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36</w:t>
      </w:r>
      <w:r>
        <w:rPr>
          <w:rFonts w:cs="Courier New" w:ascii="Courier New" w:hAnsi="Courier New"/>
          <w:color w:val="000000"/>
          <w:sz w:val="21"/>
          <w:szCs w:val="21"/>
        </w:rPr>
        <w:t>. Особливі умови припинення діяльності фондов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          </w:t>
      </w:r>
      <w:r>
        <w:rPr>
          <w:rFonts w:cs="Courier New" w:ascii="Courier New" w:hAnsi="Courier New"/>
          <w:color w:val="000000"/>
          <w:sz w:val="21"/>
          <w:szCs w:val="21"/>
        </w:rPr>
        <w:t>бірж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Діяльність фондової біржі  припиняється  у  тому  разі,  ко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число її членів стало менше 10. Якщо у фондовій  біржі  залишило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10 членів, її діяльність припиняється  у  разі  неприйняття  нов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членів протягом шести місяц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Діяльність   фондової   біржі   припиняється   відповідно 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аконодавства  України  про  акціонерні  товариства  та  інші ви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господарських товари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 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Глава 9</w:t>
      </w:r>
      <w:r>
        <w:rPr>
          <w:rFonts w:cs="Courier New" w:ascii="Courier New" w:hAnsi="Courier New"/>
          <w:color w:val="000000"/>
          <w:sz w:val="21"/>
          <w:szCs w:val="21"/>
        </w:rPr>
        <w:t>. Захист майнових прав інвеститор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37</w:t>
      </w:r>
      <w:r>
        <w:rPr>
          <w:rFonts w:cs="Courier New" w:ascii="Courier New" w:hAnsi="Courier New"/>
          <w:color w:val="000000"/>
          <w:sz w:val="21"/>
          <w:szCs w:val="21"/>
        </w:rPr>
        <w:t>. Розірвання договору на передплату або купівл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          </w:t>
      </w:r>
      <w:r>
        <w:rPr>
          <w:rFonts w:cs="Courier New" w:ascii="Courier New" w:hAnsi="Courier New"/>
          <w:color w:val="000000"/>
          <w:sz w:val="21"/>
          <w:szCs w:val="21"/>
        </w:rPr>
        <w:t>цінних папер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Особа,  що  передплатила  або  купила   цінні    папери   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опублікування інформації  про  зміни  в  господарській  діяльно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емітента, що впливають  на  вартість  цінних  паперів  або  розмі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доходу по них, може протягом 15 днів  з  моменту  публікації  ціє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інформації розірвати договір в односторонньому поряд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У разі розірвання договору  емітент  зобов'язаний  на  вимог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казаної особи відшкодувати їй витрати і можливі збитки, пов'яза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 передплатою або купівлею цінних папер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Емітент у разі невиконання умов передплати  на  цінні  папе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обов'язаний повернути передплатникам на їх  вимогу  усі  одержа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ід них кошти із сплатою процентів за весь строк їх трим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Емітент  несе  відповідальність  по  відшкодуванню   збиткі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авданих недостовірною інформацією про цінні папер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  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Глава 10</w:t>
      </w:r>
      <w:r>
        <w:rPr>
          <w:rFonts w:cs="Courier New" w:ascii="Courier New" w:hAnsi="Courier New"/>
          <w:color w:val="000000"/>
          <w:sz w:val="21"/>
          <w:szCs w:val="21"/>
        </w:rPr>
        <w:t>. Державний контроль за випус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               </w:t>
      </w:r>
      <w:r>
        <w:rPr>
          <w:rFonts w:cs="Courier New" w:ascii="Courier New" w:hAnsi="Courier New"/>
          <w:color w:val="000000"/>
          <w:sz w:val="21"/>
          <w:szCs w:val="21"/>
        </w:rPr>
        <w:t>і обігом цінних папер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38</w:t>
      </w:r>
      <w:r>
        <w:rPr>
          <w:rFonts w:cs="Courier New" w:ascii="Courier New" w:hAnsi="Courier New"/>
          <w:color w:val="000000"/>
          <w:sz w:val="21"/>
          <w:szCs w:val="21"/>
        </w:rPr>
        <w:t>. Органи, що здійснюють державний контроль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          </w:t>
      </w:r>
      <w:r>
        <w:rPr>
          <w:rFonts w:cs="Courier New" w:ascii="Courier New" w:hAnsi="Courier New"/>
          <w:color w:val="000000"/>
          <w:sz w:val="21"/>
          <w:szCs w:val="21"/>
        </w:rPr>
        <w:t>випуском та обігом цінних папер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Державна  комісія  з  цінних  паперів та фондового ринку і ї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територіальні відділення здійснюють контроль за випуском та обіг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цінних паперів, за винятком приватизаційних.  Контроль  за  обіг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риватизаційних паперів здійснює Фонд державного майна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 xml:space="preserve">( Частина   перша  статті  38   в  редакції  Закону   N  </w:t>
      </w:r>
      <w:hyperlink r:id="rId52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283/96-ВР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 xml:space="preserve">від </w:t>
      </w:r>
      <w:r>
        <w:rPr>
          <w:rFonts w:cs="Courier New" w:ascii="Courier New" w:hAnsi="Courier New"/>
          <w:color w:val="004499"/>
          <w:sz w:val="21"/>
          <w:szCs w:val="21"/>
        </w:rPr>
        <w:t>09.07.96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Державною комісією   з  цінних  паперів  та  фондового  рин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ризначаються  державні  представники  на  фондових  біржах.  В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уповноважені  здійснювати контроль за додержанням положень стату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і правил фондової біржі та  мають  право  брати  участь  у  робо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керівних органів фондових  бірж.  (  Частина  друга  статті  38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 xml:space="preserve">редакції Закону N </w:t>
      </w:r>
      <w:hyperlink r:id="rId53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283/96-ВР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від </w:t>
      </w:r>
      <w:r>
        <w:rPr>
          <w:rFonts w:cs="Courier New" w:ascii="Courier New" w:hAnsi="Courier New"/>
          <w:color w:val="004499"/>
          <w:sz w:val="21"/>
          <w:szCs w:val="21"/>
        </w:rPr>
        <w:t>09.07.96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Антимонопольний   комітет   України   здійснює   контроль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дотриманням вимог законодавства про захист економічної конкуренці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ри  обігу  цінних паперів. ( Статтю 38 доповнено частиною треть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 xml:space="preserve">згідно  із  Законом N </w:t>
      </w:r>
      <w:hyperlink r:id="rId54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82/95-ВР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від </w:t>
      </w:r>
      <w:r>
        <w:rPr>
          <w:rFonts w:cs="Courier New" w:ascii="Courier New" w:hAnsi="Courier New"/>
          <w:color w:val="004499"/>
          <w:sz w:val="21"/>
          <w:szCs w:val="21"/>
        </w:rPr>
        <w:t>02.03.95</w:t>
      </w:r>
      <w:r>
        <w:rPr>
          <w:rFonts w:cs="Courier New" w:ascii="Courier New" w:hAnsi="Courier New"/>
          <w:color w:val="000000"/>
          <w:sz w:val="21"/>
          <w:szCs w:val="21"/>
        </w:rPr>
        <w:t>, із змінами, внесен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 xml:space="preserve">згідно із Законом N 1294-IV ( </w:t>
      </w:r>
      <w:hyperlink r:id="rId55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1294-15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) від </w:t>
      </w:r>
      <w:r>
        <w:rPr>
          <w:rFonts w:cs="Courier New" w:ascii="Courier New" w:hAnsi="Courier New"/>
          <w:color w:val="004499"/>
          <w:sz w:val="21"/>
          <w:szCs w:val="21"/>
        </w:rPr>
        <w:t>20.11.2003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39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. Санкції, що застосовуються Державною комісіє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          </w:t>
      </w:r>
      <w:r>
        <w:rPr>
          <w:rFonts w:cs="Courier New" w:ascii="Courier New" w:hAnsi="Courier New"/>
          <w:color w:val="000000"/>
          <w:sz w:val="21"/>
          <w:szCs w:val="21"/>
        </w:rPr>
        <w:t>з цінних  паперів  та  фондового  ринку і  ї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          </w:t>
      </w:r>
      <w:r>
        <w:rPr>
          <w:rFonts w:cs="Courier New" w:ascii="Courier New" w:hAnsi="Courier New"/>
          <w:color w:val="000000"/>
          <w:sz w:val="21"/>
          <w:szCs w:val="21"/>
        </w:rPr>
        <w:t>територіальними відділення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       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(  Назва статті 39 із змінами, внесеними згід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          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із Законом N </w:t>
      </w:r>
      <w:hyperlink r:id="rId56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283/96-ВР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від </w:t>
      </w:r>
      <w:r>
        <w:rPr>
          <w:rFonts w:cs="Courier New" w:ascii="Courier New" w:hAnsi="Courier New"/>
          <w:color w:val="004499"/>
          <w:sz w:val="21"/>
          <w:szCs w:val="21"/>
        </w:rPr>
        <w:t>09.07.96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Державна комісія з цінних паперів та  фондового  ринку  і  ї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територіальні відділення у разі відхилення від умов, визначених 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дозволах на  здійснення  діяльності  по  випуску  і  обігу  цін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аперів, а також у статуті  та  правилах  фондової  біржі,  можу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астосовувати такі санкції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а) виносити попередже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б) зупиняти на строк  до  одного  року  передплату  і  продаж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цінних папер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в) зупиняти на певний строк укладення угод  з  окремих  вид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діяльності по випуску і обігу цінних папер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г) анулювати дозвіл, виданий на ведення діяльності по випус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і обігу цінних паперів у  разі  повторного  застосування  санкці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ередбачених підпунктами "а - в" цієї статт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( Частина перша статті 39 із змінами, внесеними згідно із  Зако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 xml:space="preserve">N </w:t>
      </w:r>
      <w:hyperlink r:id="rId57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283/96-ВР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від </w:t>
      </w:r>
      <w:r>
        <w:rPr>
          <w:rFonts w:cs="Courier New" w:ascii="Courier New" w:hAnsi="Courier New"/>
          <w:color w:val="004499"/>
          <w:sz w:val="21"/>
          <w:szCs w:val="21"/>
        </w:rPr>
        <w:t>09.07.96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Державна комісія з цінних паперів  та  фондового  ринку  мо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упиняти діяльність фондової біржі в разі порушення нею  статут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діяльності і вимагати приведення її у відповідність з статутом 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равилами фондової біржі. ( Частина друга статті  39  із  змін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 xml:space="preserve">внесеними згідно із Законом N </w:t>
      </w:r>
      <w:hyperlink r:id="rId58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283/96-ВР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від </w:t>
      </w:r>
      <w:r>
        <w:rPr>
          <w:rFonts w:cs="Courier New" w:ascii="Courier New" w:hAnsi="Courier New"/>
          <w:color w:val="004499"/>
          <w:sz w:val="21"/>
          <w:szCs w:val="21"/>
        </w:rPr>
        <w:t>09.07.96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40</w:t>
      </w:r>
      <w:r>
        <w:rPr>
          <w:rFonts w:cs="Courier New" w:ascii="Courier New" w:hAnsi="Courier New"/>
          <w:color w:val="000000"/>
          <w:sz w:val="21"/>
          <w:szCs w:val="21"/>
        </w:rPr>
        <w:t>. Оскарження  дій  державних  органів  у зв'язку і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          </w:t>
      </w:r>
      <w:r>
        <w:rPr>
          <w:rFonts w:cs="Courier New" w:ascii="Courier New" w:hAnsi="Courier New"/>
          <w:color w:val="000000"/>
          <w:sz w:val="21"/>
          <w:szCs w:val="21"/>
        </w:rPr>
        <w:t>здійсненням ними контролю за випуском  та  обіг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          </w:t>
      </w:r>
      <w:r>
        <w:rPr>
          <w:rFonts w:cs="Courier New" w:ascii="Courier New" w:hAnsi="Courier New"/>
          <w:color w:val="000000"/>
          <w:sz w:val="21"/>
          <w:szCs w:val="21"/>
        </w:rPr>
        <w:t>цінних папер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Скарги на  дії  територіальних  відділень Державної комісії 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цінних паперів та фондового ринку в зв'язку  із  здійсненням  н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контролю  за  випуском  та  обігом  цінних  паперів  розглядаю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Державною комісією з цінних паперів та фондового рин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Рішення Державної комісії з цінних паперів та фондового рин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може бути оскаржено до суду. ( Частина друга статті 40 із змін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 xml:space="preserve">внесеними згідно із Законом N 762-IV ( </w:t>
      </w:r>
      <w:hyperlink r:id="rId59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762-15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) від </w:t>
      </w:r>
      <w:r>
        <w:rPr>
          <w:rFonts w:cs="Courier New" w:ascii="Courier New" w:hAnsi="Courier New"/>
          <w:color w:val="004499"/>
          <w:sz w:val="21"/>
          <w:szCs w:val="21"/>
        </w:rPr>
        <w:t>15.05.2003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 xml:space="preserve">( Стаття 40 в редакції Закону N </w:t>
      </w:r>
      <w:hyperlink r:id="rId60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283/96-ВР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від </w:t>
      </w:r>
      <w:r>
        <w:rPr>
          <w:rFonts w:cs="Courier New" w:ascii="Courier New" w:hAnsi="Courier New"/>
          <w:color w:val="004499"/>
          <w:sz w:val="21"/>
          <w:szCs w:val="21"/>
        </w:rPr>
        <w:t>09.07.96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41</w:t>
      </w:r>
      <w:r>
        <w:rPr>
          <w:rFonts w:cs="Courier New" w:ascii="Courier New" w:hAnsi="Courier New"/>
          <w:color w:val="000000"/>
          <w:sz w:val="21"/>
          <w:szCs w:val="21"/>
        </w:rPr>
        <w:t>. Міжнародні догово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Якщо  міжнародним договором України встановлено інші прави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ніж  ті,  що  містяться в законодавстві України про цінні папери 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фондову біржу, то застосовуються правила міжнародного догово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</w:t>
      </w:r>
      <w:r>
        <w:rPr>
          <w:rFonts w:cs="Courier New" w:ascii="Courier New" w:hAnsi="Courier New"/>
          <w:color w:val="000000"/>
          <w:sz w:val="21"/>
          <w:szCs w:val="21"/>
        </w:rPr>
        <w:t>Голова Верховної Ради України                           Л.КРАВЧУ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</w:t>
      </w:r>
      <w:r>
        <w:rPr>
          <w:rFonts w:cs="Courier New" w:ascii="Courier New" w:hAnsi="Courier New"/>
          <w:color w:val="000000"/>
          <w:sz w:val="21"/>
          <w:szCs w:val="21"/>
        </w:rPr>
        <w:t>м. Київ, 18 червня 1991 ро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N 1201-X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OpenDoc(&apos;1202-12&apos;);" TargetMode="External"/><Relationship Id="rId4" Type="http://schemas.openxmlformats.org/officeDocument/2006/relationships/hyperlink" Target="javascript:OpenDoc(&apos;2680-12&apos;);" TargetMode="External"/><Relationship Id="rId5" Type="http://schemas.openxmlformats.org/officeDocument/2006/relationships/hyperlink" Target="javascript:OpenDoc(&apos;82/95-&#1074;&#1088;&apos;);" TargetMode="External"/><Relationship Id="rId6" Type="http://schemas.openxmlformats.org/officeDocument/2006/relationships/hyperlink" Target="javascript:OpenDoc(&apos;90/95-&#1074;&#1088;&apos;);" TargetMode="External"/><Relationship Id="rId7" Type="http://schemas.openxmlformats.org/officeDocument/2006/relationships/hyperlink" Target="javascript:OpenDoc(&apos;283/96-&#1074;&#1088;&apos;);" TargetMode="External"/><Relationship Id="rId8" Type="http://schemas.openxmlformats.org/officeDocument/2006/relationships/hyperlink" Target="javascript:OpenDoc(&apos;523/97-&#1074;&#1088;&apos;);" TargetMode="External"/><Relationship Id="rId9" Type="http://schemas.openxmlformats.org/officeDocument/2006/relationships/hyperlink" Target="javascript:OpenDoc(&apos;622-14&apos;);" TargetMode="External"/><Relationship Id="rId10" Type="http://schemas.openxmlformats.org/officeDocument/2006/relationships/hyperlink" Target="javascript:OpenDoc(&apos;719-14&apos;);" TargetMode="External"/><Relationship Id="rId11" Type="http://schemas.openxmlformats.org/officeDocument/2006/relationships/hyperlink" Target="javascript:OpenDoc(&apos;762-15&apos;);" TargetMode="External"/><Relationship Id="rId12" Type="http://schemas.openxmlformats.org/officeDocument/2006/relationships/hyperlink" Target="javascript:OpenDoc(&apos;898-15&apos;);" TargetMode="External"/><Relationship Id="rId13" Type="http://schemas.openxmlformats.org/officeDocument/2006/relationships/hyperlink" Target="javascript:OpenDoc(&apos;1294-15&apos;);" TargetMode="External"/><Relationship Id="rId14" Type="http://schemas.openxmlformats.org/officeDocument/2006/relationships/hyperlink" Target="javascript:OpenDoc(&apos;1455-15&apos;);" TargetMode="External"/><Relationship Id="rId15" Type="http://schemas.openxmlformats.org/officeDocument/2006/relationships/hyperlink" Target="javascript:OpenDoc(&apos;2680-12&apos;);" TargetMode="External"/><Relationship Id="rId16" Type="http://schemas.openxmlformats.org/officeDocument/2006/relationships/hyperlink" Target="javascript:OpenDoc(&apos;283/96-&#1074;&#1088;&apos;);" TargetMode="External"/><Relationship Id="rId17" Type="http://schemas.openxmlformats.org/officeDocument/2006/relationships/hyperlink" Target="javascript:OpenDoc(&apos;719-14&apos;);" TargetMode="External"/><Relationship Id="rId18" Type="http://schemas.openxmlformats.org/officeDocument/2006/relationships/hyperlink" Target="javascript:OpenDoc(&apos;2680-12&apos;);" TargetMode="External"/><Relationship Id="rId19" Type="http://schemas.openxmlformats.org/officeDocument/2006/relationships/hyperlink" Target="javascript:OpenDoc(&apos;1455-15&apos;);" TargetMode="External"/><Relationship Id="rId20" Type="http://schemas.openxmlformats.org/officeDocument/2006/relationships/hyperlink" Target="javascript:OpenDoc(&apos;719-14&apos;);" TargetMode="External"/><Relationship Id="rId21" Type="http://schemas.openxmlformats.org/officeDocument/2006/relationships/hyperlink" Target="javascript:OpenDoc(&apos;2680-12&apos;);" TargetMode="External"/><Relationship Id="rId22" Type="http://schemas.openxmlformats.org/officeDocument/2006/relationships/hyperlink" Target="javascript:OpenDoc(&apos;719-14&apos;);" TargetMode="External"/><Relationship Id="rId23" Type="http://schemas.openxmlformats.org/officeDocument/2006/relationships/hyperlink" Target="javascript:OpenDoc(&apos;898-15&apos;);" TargetMode="External"/><Relationship Id="rId24" Type="http://schemas.openxmlformats.org/officeDocument/2006/relationships/hyperlink" Target="javascript:OpenDoc(&apos;719-14&apos;);" TargetMode="External"/><Relationship Id="rId25" Type="http://schemas.openxmlformats.org/officeDocument/2006/relationships/hyperlink" Target="javascript:OpenDoc(&apos;622-14&apos;);" TargetMode="External"/><Relationship Id="rId26" Type="http://schemas.openxmlformats.org/officeDocument/2006/relationships/hyperlink" Target="javascript:OpenDoc(&apos;622-14&apos;);" TargetMode="External"/><Relationship Id="rId27" Type="http://schemas.openxmlformats.org/officeDocument/2006/relationships/hyperlink" Target="javascript:OpenDoc(&apos;719-14&apos;);" TargetMode="External"/><Relationship Id="rId28" Type="http://schemas.openxmlformats.org/officeDocument/2006/relationships/hyperlink" Target="javascript:OpenDoc(&apos;622-14&apos;);" TargetMode="External"/><Relationship Id="rId29" Type="http://schemas.openxmlformats.org/officeDocument/2006/relationships/hyperlink" Target="javascript:OpenDoc(&apos;719-14&apos;);" TargetMode="External"/><Relationship Id="rId30" Type="http://schemas.openxmlformats.org/officeDocument/2006/relationships/hyperlink" Target="javascript:OpenDoc(&apos;719-14&apos;);" TargetMode="External"/><Relationship Id="rId31" Type="http://schemas.openxmlformats.org/officeDocument/2006/relationships/hyperlink" Target="javascript:OpenDoc(&apos;719-14&apos;);" TargetMode="External"/><Relationship Id="rId32" Type="http://schemas.openxmlformats.org/officeDocument/2006/relationships/hyperlink" Target="javascript:OpenDoc(&apos;719-14&apos;);" TargetMode="External"/><Relationship Id="rId33" Type="http://schemas.openxmlformats.org/officeDocument/2006/relationships/hyperlink" Target="javascript:OpenDoc(&apos;719-14&apos;);" TargetMode="External"/><Relationship Id="rId34" Type="http://schemas.openxmlformats.org/officeDocument/2006/relationships/hyperlink" Target="javascript:OpenDoc(&apos;762-15&apos;);" TargetMode="External"/><Relationship Id="rId35" Type="http://schemas.openxmlformats.org/officeDocument/2006/relationships/hyperlink" Target="javascript:OpenDoc(&apos;719-14&apos;);" TargetMode="External"/><Relationship Id="rId36" Type="http://schemas.openxmlformats.org/officeDocument/2006/relationships/hyperlink" Target="javascript:OpenDoc(&apos;719-14&apos;);" TargetMode="External"/><Relationship Id="rId37" Type="http://schemas.openxmlformats.org/officeDocument/2006/relationships/hyperlink" Target="javascript:OpenDoc(&apos;283/96-&#1074;&#1088;&apos;);" TargetMode="External"/><Relationship Id="rId38" Type="http://schemas.openxmlformats.org/officeDocument/2006/relationships/hyperlink" Target="javascript:OpenDoc(&apos;283/96-&#1074;&#1088;&apos;);" TargetMode="External"/><Relationship Id="rId39" Type="http://schemas.openxmlformats.org/officeDocument/2006/relationships/hyperlink" Target="javascript:OpenDoc(&apos;90/95-&#1074;&#1088;&apos;);" TargetMode="External"/><Relationship Id="rId40" Type="http://schemas.openxmlformats.org/officeDocument/2006/relationships/hyperlink" Target="javascript:OpenDoc(&apos;283/96-&#1074;&#1088;&apos;);" TargetMode="External"/><Relationship Id="rId41" Type="http://schemas.openxmlformats.org/officeDocument/2006/relationships/hyperlink" Target="javascript:OpenDoc(&apos;283/96-&#1074;&#1088;&apos;);" TargetMode="External"/><Relationship Id="rId42" Type="http://schemas.openxmlformats.org/officeDocument/2006/relationships/hyperlink" Target="javascript:OpenDoc(&apos;283/96-&#1074;&#1088;&apos;);" TargetMode="External"/><Relationship Id="rId43" Type="http://schemas.openxmlformats.org/officeDocument/2006/relationships/hyperlink" Target="javascript:OpenDoc(&apos;283/96-&#1074;&#1088;&apos;);" TargetMode="External"/><Relationship Id="rId44" Type="http://schemas.openxmlformats.org/officeDocument/2006/relationships/hyperlink" Target="javascript:OpenDoc(&apos;90/95-&#1074;&#1088;&apos;);" TargetMode="External"/><Relationship Id="rId45" Type="http://schemas.openxmlformats.org/officeDocument/2006/relationships/hyperlink" Target="javascript:OpenDoc(&apos;90/95-&#1074;&#1088;&apos;);" TargetMode="External"/><Relationship Id="rId46" Type="http://schemas.openxmlformats.org/officeDocument/2006/relationships/hyperlink" Target="javascript:OpenDoc(&apos;283/96-&#1074;&#1088;&apos;);" TargetMode="External"/><Relationship Id="rId47" Type="http://schemas.openxmlformats.org/officeDocument/2006/relationships/hyperlink" Target="javascript:OpenDoc(&apos;283/96-&#1074;&#1088;&apos;);" TargetMode="External"/><Relationship Id="rId48" Type="http://schemas.openxmlformats.org/officeDocument/2006/relationships/hyperlink" Target="javascript:OpenDoc(&apos;283/96-&#1074;&#1088;&apos;);" TargetMode="External"/><Relationship Id="rId49" Type="http://schemas.openxmlformats.org/officeDocument/2006/relationships/hyperlink" Target="javascript:OpenDoc(&apos;283/96-&#1074;&#1088;&apos;);" TargetMode="External"/><Relationship Id="rId50" Type="http://schemas.openxmlformats.org/officeDocument/2006/relationships/hyperlink" Target="javascript:OpenDoc(&apos;283/96-&#1074;&#1088;&apos;);" TargetMode="External"/><Relationship Id="rId51" Type="http://schemas.openxmlformats.org/officeDocument/2006/relationships/hyperlink" Target="javascript:OpenDoc(&apos;523/97-&#1074;&#1088;&apos;);" TargetMode="External"/><Relationship Id="rId52" Type="http://schemas.openxmlformats.org/officeDocument/2006/relationships/hyperlink" Target="javascript:OpenDoc(&apos;283/96-&#1074;&#1088;&apos;);" TargetMode="External"/><Relationship Id="rId53" Type="http://schemas.openxmlformats.org/officeDocument/2006/relationships/hyperlink" Target="javascript:OpenDoc(&apos;283/96-&#1074;&#1088;&apos;);" TargetMode="External"/><Relationship Id="rId54" Type="http://schemas.openxmlformats.org/officeDocument/2006/relationships/hyperlink" Target="javascript:OpenDoc(&apos;82/95-&#1074;&#1088;&apos;);" TargetMode="External"/><Relationship Id="rId55" Type="http://schemas.openxmlformats.org/officeDocument/2006/relationships/hyperlink" Target="javascript:OpenDoc(&apos;1294-15&apos;);" TargetMode="External"/><Relationship Id="rId56" Type="http://schemas.openxmlformats.org/officeDocument/2006/relationships/hyperlink" Target="javascript:OpenDoc(&apos;283/96-&#1074;&#1088;&apos;);" TargetMode="External"/><Relationship Id="rId57" Type="http://schemas.openxmlformats.org/officeDocument/2006/relationships/hyperlink" Target="javascript:OpenDoc(&apos;283/96-&#1074;&#1088;&apos;);" TargetMode="External"/><Relationship Id="rId58" Type="http://schemas.openxmlformats.org/officeDocument/2006/relationships/hyperlink" Target="javascript:OpenDoc(&apos;283/96-&#1074;&#1088;&apos;);" TargetMode="External"/><Relationship Id="rId59" Type="http://schemas.openxmlformats.org/officeDocument/2006/relationships/hyperlink" Target="javascript:OpenDoc(&apos;762-15&apos;);" TargetMode="External"/><Relationship Id="rId60" Type="http://schemas.openxmlformats.org/officeDocument/2006/relationships/hyperlink" Target="javascript:OpenDoc(&apos;283/96-&#1074;&#1088;&apos;);" TargetMode="Externa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6:08:00Z</dcterms:created>
  <dc:creator>Slava Kharchenko</dc:creator>
  <dc:description/>
  <dc:language>en-US</dc:language>
  <cp:lastModifiedBy>Slava Kharchenko</cp:lastModifiedBy>
  <dcterms:modified xsi:type="dcterms:W3CDTF">2005-11-22T16:09:00Z</dcterms:modified>
  <cp:revision>1</cp:revision>
  <dc:subject/>
  <dc:title> </dc:title>
</cp:coreProperties>
</file>